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UCHWAŁA NR ………</w:t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  <w:t>WSPÓLNOTY MIESZKANIOWEJ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ieruchomości położonej w ……..  przy ul. …………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/>
      </w:pPr>
      <w:r>
        <w:rPr>
          <w:rFonts w:cs="Calibri" w:ascii="Calibri" w:hAnsi="Calibri"/>
        </w:rPr>
        <w:t>uchwalenia Regulaminu Wspólnoty Mieszkaniow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Na podstawie przepisów ustawy z dnia 24 czerwca 1994 r. o własności lokali (tekst jednolity Dz. U 2015 r. poz.1892) uchwala się co następuje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Wszyscy właściciele lokali wyodrębnionych w nieruchomości położonej w …………. przy ul. ……… tworzą Wspólnotę Mieszkaniow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spólnota Mieszkaniowa powstała na podstawie przepisów ustawy z dnia 24 czerwca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994 r. o własności lokali (Dz. U 2015 r. poz. 1892 z późniejszymi zmianami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Wspólnota Mieszkaniowa może nabywać prawa i zaciągać zobowiązania, pozywać i być pozywan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Ilekroć w niniejszym statucie jest mowa o nieruchomości wspólnej, należy przez to rozumieć nieruchomość położoną w ………….. przy ul. ……………….., działka nr: ….., KW nr: ……, oraz wszystkie części i urządzenia techniczne budynku, z wyłączeniem wyposażenia, sieci i urządzeń w lokalach, służących do użytku właściciel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Nieruchomość wspólna stanowi współwłasność wszystkich właścicieli lokali w ujawnionych w księgach wieczystych częściach ułamkowych, odpowiadających stosunkowi powierzchni użytkowej poszczególnych lokali wraz z powierzchniami pomieszczeń przynależnych do łącznej powierzchni użytkowej wszystkich lokali wraz z pomieszczeniami do nich przynależny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Udział właścicieli w nieruchomości wspólnej jest prawem związanym z własnością lokal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 Ilekroć w niniejszym regulaminie jest mowa o zwykłym zarządzie, należy przez to rozumieć podejmowanie czynności związanych z nieruchomością wspólną na zasadach określonych w art. 22 ustawy o własności loka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WŁAŚCICIELI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łaściciel lokalu ma prawo do użytkowania nieruchomości wspólnej zgodnie z jej przeznaczeniem i z poszanowaniem praw Wspólnoty oraz innych współwłaściciel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Właściciel ponosi wydatki związane z utrzymaniem jego lokalu, jest obowiązany utrzymywać swój lokal w należytym stanie, przestrzegać porządku domowego, uczestniczyć w kosztach zarządu związanych z utrzymaniem nieruchomości wspólnej, korzystać z niej w sposób nie utrudniający korzystania przez innych współwłaścicieli oraz współdziałać z nimi w ochronie wspólnego dobr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Właściciele zobowiązani są do ponoszenia kosztów utrzymania nieruchomości. Na pokrycie tych kosztów właściciele zobowiązani są uiszczać zaliczki na koszty zarządu nieruchomością wspólną w formie bieżących opłat, płatne z góry do dnia 10 każdego miesiąca za miesiąc bieżący. Opłaty te obejmują w szczególnośc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tki na remonty i bieżące konserwację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łaty za dostawę energii elektrycznej, wody w części dotyczącej nieruchomości  wspóln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bezpieczenia, podatki i inne opłaty publicznoprawne, chyba że są pokrywane     </w:t>
      </w:r>
    </w:p>
    <w:p>
      <w:pPr>
        <w:pStyle w:val="Normal"/>
        <w:ind w:left="6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pośrednio przez właścicieli lokal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tki na utrzymanie porządku i czystośc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Zarządu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is na fundusz remontowy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Zaliczka na koszty zarządu nieruchomością wspólną właściciele wnoszą na konto Wspólnoty Mieszkaniow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Należności z tytułu kosztów zarządu mogą być dochodzone w postępowaniu upominawczym, bez względu na ich wysokość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Za zobowiązania dotyczące nieruchomości wspólnej odpowiada Wspólnota Mieszkaniowa bez ograniczeń, a każdy właściciel lokalu – w części odpowiadającej jego udziałowi w nieruchom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Każdy właściciel ma prawo i obowiązek współdziałania w zarządzaniu nieruchomością wspóln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ŁADZE WSPÓLNOTY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ładzami Wspólnoty są 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branie Właścicieli lokali;</w:t>
      </w:r>
    </w:p>
    <w:p>
      <w:pPr>
        <w:pStyle w:val="Normal"/>
        <w:ind w:left="3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3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branie Właścicieli Lok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716" w:firstLine="4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Do kompetencji Zebrania Właścicieli lokali, zwanego dalej Zebraniem, należy nadzór ogólny nad czynnościami Zarządcy w zakresie zarządu zwykłego oraz podejmowanie uchwał wyrażających zgodę na dokonanie przez Zarządcę czynności przekraczających zakres zwykłego zarządu, w tym w szczególnośc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lenie wynagrodzenia Zarządcy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przyjęcie rocznego planu gospodarczego, w tym funduszu remontowego jeżeli jest ustanowiony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lenie wysokości opłat na pokrycie kosztów zarządu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przeznaczenia części nieruchomości wspólnej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e zgody na nadbudowę lub przebudowę nieruchomości wspólnej, na</w:t>
      </w:r>
    </w:p>
    <w:p>
      <w:pPr>
        <w:pStyle w:val="Normal"/>
        <w:ind w:left="6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nowienie odrębnej własności lokalu powstałego w następstwie nadbudowy lub</w:t>
      </w:r>
    </w:p>
    <w:p>
      <w:pPr>
        <w:pStyle w:val="Normal"/>
        <w:ind w:left="6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budowy i rozporządzanie tym lokalem oraz na zmianę wysokości udziałów w</w:t>
      </w:r>
    </w:p>
    <w:p>
      <w:pPr>
        <w:pStyle w:val="Normal"/>
        <w:ind w:left="6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stępstwie powstania odrębnej własności lokalu nadbudowanego lub </w:t>
      </w:r>
    </w:p>
    <w:p>
      <w:pPr>
        <w:pStyle w:val="Normal"/>
        <w:ind w:left="6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budowanego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enie zgody na zmianę wysokości udziałów we współwłasności nieruchomości</w:t>
      </w:r>
    </w:p>
    <w:p>
      <w:pPr>
        <w:pStyle w:val="Normal"/>
        <w:ind w:left="6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ólnej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onania podziału nieruchomości wspólnej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ycie nieruchomości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tyczenie powództwa w sprawie o egzekucji z nieruchomości przeciwko właścicielowi, który zalega długotrwale z zapłatą należnych od niego opłat lub przez swoje niewłaściwe zachowanie czyni uciążliwym korzystanie z innych lokali lub nieruchomości wspólnej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lenie, w wypadkach nieuregulowanych przepisami, części kosztów związanych z eksploatacją urządzeń lub części budynku, służących zarówno do użytku poszczególnych właścicieli lokali, jak i do wspólnego użytku właścicieli co najmniej dwóch lokali, które zaliczane będą do kosztów zarządu nieruchomością wspólną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ślenie zakresu i sposobu prowadzenia przez Zarządcę ewidencji pozaksięgowej kosztów zarządu nieruchomością wspólną zaliczek uiszczanych na pokrycie tych kosztów, a także rozliczeń z innych tytułów na rzecz nieruchomości wspólnej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anie zgody na połączenie dwóch lokali stanowiących odrębne nieruchomości w jedną nieruchomość lub podziału lokalu.</w:t>
      </w:r>
    </w:p>
    <w:p>
      <w:pPr>
        <w:pStyle w:val="Normal"/>
        <w:ind w:left="2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364" w:firstLine="46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364" w:firstLine="46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 zebraniu uczestniczą właściciele loka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łaściciel lokalu bierze udział w zebraniu osobiście lub przez ustanowionego pełnomocnika. Pełnomocnictwo winno być ustalone na piśm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 razie gdy lokal stanowi własność małżonków, na zebraniu wystarczająca jest obecność jednego z ni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ebranie ogółu właścicieli zwoływane jest przez Zarządcę nieruchomości wspólnej co najmniej raz w roku, nie później niż w pierwszym kwartale każdego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W przypadku, gdy Zarządca nie zwoła zebrania ogółu właścicieli w terminie określonym w pkt 1. coroczne zebranie może zwołać każdy z właścicie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ebrania właścicieli 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gą być także, w razie potrzeby, zwoływane przez Zarządcę dla rozstrzygnięcia każdej  pilnej sprawy wymagającej uchwały właścicieli loka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Przedmiotem corocznego zebrania ogółu właścicieli jest w szczególności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alenie rocznego planu gospodarczego zarządu nieruchomością wspólną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alenie wysokości zaliczki na koszt zarządu nieruchomością wspólną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enie Zarządowi absolutorium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twierdzenie rocznego sprawozdania finansow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 czasie, miejscu i porządku  obrad Zebrania Zarządca zawiadamia właścicieli na piśmie, z siedmiodniowym wyprzedzeniem, na zasadach, o których mowa w § 6 ust. 3 niniejszego regulamin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Do zawiadomienia o zebraniu winny być dołączone projekty uchwał będące przedmiotem obrad, a w przypadku zebrania corocznego również sprawozdanie finansow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ebranie podejmuje decyzje i postanawia w formie uchwał. Uchwały zapadają za zgodą wszystkich właścicieli lokal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Projekt uchwały może być poddany pod głosowanie na Zebraniu, zwołanym zgodnie z niniejszym statutem lub i w drodze indywidualnego zebrania głosów przez Zarządcę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W razie braku zgody wszystkich właścicieli lokali Zarządca może  żądać rozstrzygnięcia przez sąd, który orzeknie, mając na względzie cel zamierzonej czynności oraz interesy wszystkich właściciel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Właściciel może zaskarżyć uchwałę do sądu z powodu jej niezgodności z przepisami prawa lub umową właścicieli lokali w terminie 6 tygodni od dnia jej podjęcia na Zebraniu ogółu właścicieli lokali albo od dnia powiadomienia go o treści uchwały podjętej w trybie indywidualnego zebrania głos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askarżona uchwała podlega wykonaniu, chyba że sąd wstrzyma jej wykonanie do czasu zakończenia spra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ebranie prowadzi przewodniczący zebrania wybrany przez ogół właścicieli obecnych 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br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Przewodniczący Zebrania udziela głosu w kolejności zgłaszania się do dyskus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 sprawach formalnych przewodniczący udziela głosu poza kolejnością. Za wnioski w sprawach formalnych uważa się wnioski dotyczące sposobu obradowania i głosow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głosowania bez dyskusj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rwanie dyskusj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ejności i sposobu uchwalenia wniosków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rządzenia przerwy w obrad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czerpaniu wszystkich spraw zamieszczonych w porządku obrad przewodniczący ogłasza zamknięcie obrad Zebr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 obrad Zebrania sporządza się protokół. Protokół Zebrania powinien zawierać datę, przyjęty porządek obrad, podstawowe dane liczbowe z przyjętych sprawozdań i zatwierdzonych planów, zwięzłą relację z dyskusji, treść podjętych uchwał, oświadczenia przyjęte do protokołu. Lista obecności z wykazem wielkości udziałów poszczególnych właścicieli stanowi załącznik do protokół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protokole należy podać liczbowe wyniki głosowań nad uchwałami. Jeżeli głosowanie nad uchwałą było uzupełnione w drodze indywidualnego zebrania głosów przez Zarządcę wyniki tego głosowania stanowią załącznik do protokoł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Protokół zebrania podpisuje Przewodniczący, podjęte uchwały Przewodniczący zebra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Za techniczną stronę protokołowania oraz za sporządzenie protokołu zebrania odpowiedzialny jest Zarządca. Protokoły z obrad Zebrania przechowuje Zarządca. Zarządca jest zobowiązany udostępnić w swojej siedzibie wszystkie protokoły Zebrań Właścicielom lokali wchodzących w skład Wspólnoty Mieszkani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arządca kieruje sprawami Wspólnoty i reprezentuje ją na zewnątrz oraz w stosunku między Wspólnotą a poszczególnymi właścicielam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Wszystkie czynności niezastrzeżone dla Zebrania Wspólnoty wykonuje w imieniu wspólnot  Zarząd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Czynności zwykłego zarządu podejmuje Zarządca samodzielnie. Do podjęcia czynności przekraczających  zakres zwykłego zarządu, zastrzeżonych dla Zebrania, potrzebna j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ała właścicieli lokali wyrażających zgodę na dokonanie takiej czynności oraz udzielająca Zarządcy pełnomocnictwa do zawierania umów stanowiących czynności przekraczające zakres zwykłego zarządu w formie prawem przewidzia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arządca jest obowiązany przechowywać dokumentacje techniczną budynków oraz prowadzić i aktualizować spis właścicieli lokali i przypadających im udziałów w nieruchomości wspóln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Zarządca jest obowiązany do podjęcia czynności zmierzających do opracowania lub aktualizacji dokumentacji technicznej budynku i rozliczenia kosztów związanych z opracowaniem lub aktualizacją tej dokumentacji.</w:t>
      </w:r>
    </w:p>
    <w:p>
      <w:pPr>
        <w:pStyle w:val="Normal"/>
        <w:rPr/>
      </w:pPr>
      <w:r>
        <w:rPr>
          <w:rFonts w:cs="Calibri" w:ascii="Calibri" w:hAnsi="Calibri"/>
        </w:rPr>
        <w:t>6. Jeżeli uchwała właścicieli lokali nie stanowi inaczej i nie został sprzedany ostatni lokal koszt opracowania lub aktualizacji dokumentacji technicznej budynków wg ustawy obciąża dotychczasowego właścicie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CHUNKOWOŚĆ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2148" w:firstLine="6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spólnota prowadzi rachunkowość i sporządza roczne sprawozdanie finansowe w sposób i na zasadach określonych uchwałą Wspólno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rząd obowiązany jest prowadzić księgowość wspólnoty w formie ogólnie przyjętych zasad rachunkowych oraz składać ze swej działalności roczne sprawozdan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arząd Wspólnoty dokonuje rozliczeń z tytułu kosztów usług komunalnych (CO, dostawa wody, odprowadzenie ścieków oraz wywóz nieczystości stałych) oraz innych z zachowaniem zasady, że są one zakupione na rachunek i zlecenie właścicieli loka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KOŃCOW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2148" w:firstLine="6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niniejszego regulaminu obowiązują obecnych i przyszłych właścicieli lokali w nieruchomości położonej w ………….… przy ul. ……………….. 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484" w:firstLine="34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niniejszego regulaminu wchodzą w życie z dniem …………… 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484" w:firstLine="34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uregulowanych w niniejszym regulaminie mają zastosowanie przepisy ustawy z 24 czerwca 1994 r. o własności lokali oraz Kodeksu Cywilnego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484" w:firstLine="34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prowadzonego głosowania uchwała została podjęta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Za:  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Przeciw: 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do uchwały w sprawie przyjęcia regulaminu Wspólnoty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a głosowania nad uchwałą: ……..…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989"/>
        <w:gridCol w:w="1672"/>
        <w:gridCol w:w="2041"/>
        <w:gridCol w:w="1620"/>
      </w:tblGrid>
      <w:tr>
        <w:trPr>
          <w:trHeight w:val="6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ZIAŁ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0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CIW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14:00Z</dcterms:created>
  <dc:creator>Zaklad Budzetowy</dc:creator>
  <dc:description/>
  <cp:keywords/>
  <dc:language>en-US</dc:language>
  <cp:lastModifiedBy>W2</cp:lastModifiedBy>
  <cp:lastPrinted>2015-09-16T13:32:00Z</cp:lastPrinted>
  <dcterms:modified xsi:type="dcterms:W3CDTF">2017-01-24T12:20:00Z</dcterms:modified>
  <cp:revision>12</cp:revision>
  <dc:subject/>
  <dc:title>UCHWAŁA NR </dc:title>
</cp:coreProperties>
</file>