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PROTOKÓŁ  TECHNICZNEGO  ODBIORU  ROBÓ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any w dniu 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r zlecenia 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pis zamówienia i wykonanych robót 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dres 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a 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>5. Roboty rozpoczęto dnia .................................... zakończono dnia .............................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>6.  Komisja w składzie: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Zamawiający:                                                            Wykonawca: 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 xml:space="preserve">a/ .................................................      </w:t>
        <w:tab/>
        <w:tab/>
        <w:tab/>
        <w:t>a/ 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/ .................................................      </w:t>
        <w:tab/>
        <w:tab/>
        <w:t>b/ 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 ................................................       </w:t>
        <w:tab/>
        <w:tab/>
        <w:t>c/ .................................................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>Komisja w składzie j.w. po dokonaniu oględzin wykonanych robót stwierdza, że roboty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zostały zgodnie (nie zgodnie) z zamówieniem, bez usterek (z usterkami):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usunąć usterki do dnia .................................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>7. Uwagi Zamawiającego  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 KOMISJI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Zamawiający:                                                            Wykonawca: 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.................................................</w:t>
        <w:tab/>
        <w:tab/>
        <w:tab/>
        <w:t>a/ 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/ .................................................      </w:t>
        <w:tab/>
        <w:tab/>
        <w:t>b/ .................................................</w:t>
      </w:r>
    </w:p>
    <w:p>
      <w:pPr>
        <w:pStyle w:val="Normal"/>
        <w:spacing w:lineRule="auto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 ................................................       </w:t>
        <w:tab/>
        <w:tab/>
        <w:t>c/ ..................................................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0:00Z</dcterms:created>
  <dc:creator>INSPEKTOR</dc:creator>
  <dc:description/>
  <cp:keywords/>
  <dc:language>en-US</dc:language>
  <cp:lastModifiedBy>A2</cp:lastModifiedBy>
  <cp:lastPrinted>2013-05-17T07:56:00Z</cp:lastPrinted>
  <dcterms:modified xsi:type="dcterms:W3CDTF">2018-01-08T09:58:00Z</dcterms:modified>
  <cp:revision>12</cp:revision>
  <dc:subject/>
  <dc:title>                  PROTOKÓŁ  TECHNICZNEGO  ODBIORU  ROBÓT</dc:title>
</cp:coreProperties>
</file>