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ZAPYTANIE OFERTOW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na ochronę mienia poprzez dozór fizyczny budynku i terenu należącego d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kładu Gospodarki Miejskiej w Lubawce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4"/>
          <w:szCs w:val="24"/>
        </w:rPr>
        <w:t>Zakład Gospodarki Miejskiej ul. Zielona 12,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 xml:space="preserve">58-420 Lubawka 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tel. 0 75-74-11-322, fax:0 75-74-11</w:t>
      </w:r>
      <w:r>
        <w:rPr>
          <w:rFonts w:cs="Calibri" w:ascii="Calibri" w:hAnsi="Calibri"/>
          <w:sz w:val="24"/>
          <w:szCs w:val="24"/>
          <w:lang w:val="en-US"/>
        </w:rPr>
        <w:t>-</w:t>
      </w:r>
      <w:r>
        <w:rPr>
          <w:rFonts w:cs="Calibri" w:ascii="Calibri" w:hAnsi="Calibri"/>
          <w:b w:val="false"/>
          <w:i w:val="false"/>
          <w:sz w:val="24"/>
          <w:szCs w:val="24"/>
          <w:lang w:val="en-US"/>
        </w:rPr>
        <w:t>822,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i w:val="false"/>
          <w:sz w:val="24"/>
          <w:szCs w:val="24"/>
          <w:lang w:val="de-DE"/>
        </w:rPr>
        <w:t xml:space="preserve">e </w:t>
      </w:r>
      <w:r>
        <w:rPr>
          <w:rFonts w:cs="Calibri" w:ascii="Calibri" w:hAnsi="Calibri"/>
          <w:i w:val="false"/>
          <w:sz w:val="24"/>
          <w:szCs w:val="24"/>
          <w:lang w:val="en-US"/>
        </w:rPr>
        <w:t xml:space="preserve">mail: </w:t>
      </w:r>
      <w:hyperlink r:id="rId5">
        <w:r>
          <w:rPr>
            <w:rStyle w:val="InternetLink"/>
            <w:rFonts w:cs="Calibri" w:ascii="Calibri" w:hAnsi="Calibri"/>
            <w:lang w:val="en-US"/>
          </w:rPr>
          <w:t>zbgmlubawkawm@wp.pl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prasza do składania ofert na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hronę mienia poprzez dozór fizyczny budynku i terenu należącego do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Zakładu Gospodarki Miejskiej w Lubawce  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1. Tryb udzielenia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nie podlega procedurom określonym w ustawie z dnia 29 stycznia 2004 r.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rawo zamówień publicznych (tekst jedn: Dz. U. z 2017 r., poz. 1579 ) na podstawie art. 4 pkt 8 tej ustaw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2. Opis przedmiotu zamówienia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 xml:space="preserve">Przedmiotem zamówienia jest: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 xml:space="preserve">1. Usługa ochrony mienia poprzez dozór fizyczny budynku i terenu należącego do Zakładu Gospodarki Miejskiej w Lubawce ul. Zielona 12, działka gruntu nr 24,25 obręb 1 miasto Lubawka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Czas trwania ochrony obiektów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- poniedziałki od godziny: 16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do 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- od wtorku do czwartku od godziny: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do 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- piątki od godziny: 14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do 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oboty, niedziele, święta –całodobowo,</w:t>
      </w:r>
    </w:p>
    <w:p>
      <w:pPr>
        <w:pStyle w:val="Normal"/>
        <w:widowControl w:val="false"/>
        <w:numPr>
          <w:ilvl w:val="1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czynności świadczonych przez Zamawiającego obejmuje w szczególności: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CCTV w postaci czterech kamer wraz z rejestratorem,</w:t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obiektu przed przedostaniem się na jego teren osób nieupoważnionych,</w:t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ieranie bezprawnych zamachów na mienie i osoby powierzone do ochrony, przy użyciu środków dozwolonych prawem, współmiernych do zagrożenia,</w:t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trzymywanie sprawców przestępstw i wykroczeń,</w:t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obchodów i patroli pieszych chronionego terenu,</w:t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włoczne powiadomienie osób upoważnionych ze strony Zamawiającego i Policji o przestępstwach i wykroczeniach popełnianych na terenie obiektu oraz podejmowanie nie cierpiących zwłoki czynności związanych z zabezpieczeniem śladów i dowodów przestępstwa,</w:t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enie niezbędnej dokumentacji osób ujętych,</w:t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onę Zamawiającego przed działaniem na jego terenie osób zakłócających porządek, będących pod wpływem alkoholu, środków odurzających, obowiązkiem usunięcia tych osób poza obręb obiektu lub niezwłocznego przekazania Policji,</w:t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zymywanie ruchu grzewczego w kotłowni w okresie grzewczym,</w:t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śnieżanie przed budynkiem i ciągów pieszych, </w:t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rządkowanie pomieszczeń biurowych, ład wokół stanowisk pracy i na korytarzach – odkurzanie, mycie podłóg, posadzek, wycieranie kurzu z mebli, biurek, parapetów, mycie powierzchni szklanych, utrzymywanie czystości w toaletach, wyrzucanie śmieci. 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3. Termin i miejsce wykonania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Rozpoczęcie: 1</w:t>
      </w:r>
      <w:r>
        <w:rPr>
          <w:rFonts w:cs="Calibri" w:ascii="Calibri" w:hAnsi="Calibri"/>
          <w:b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stycznia 2018r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2. Zakończenie: 31. grudnia 2018r. 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 xml:space="preserve">3. Miejsce realizacji zamówienia: Lubawka ul. Zielona 12, działka gruntu nr 24,25 obręb 1 miasto Lubawka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4. Opis kryteriów, którymi Zamawiający będzie się kierował przy wyborze ofert, wraz z podaniem znaczenia tych kryteriów i sposobu oceny ofert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. Przy ocenie i wyborze najkorzystniejszej oferty Zamawiający weźmie pod uwagę jedynie cenę brutto, której waga wynosi 100%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ej ofercie zostanie przyznana ilość punktów obliczona następująco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ajniższej ofert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 x 100 = ….punktów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 ocenianej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Jeżeli w postępowaniu nie będzie można dokonać wyboru oferty najkorzystniejszej ze względu na to, że zostały złożone oferty o takiej samej cenie,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Zamawiający dokona oceny złożonych ofert zgodnie z przyjętym kryterium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 W toku dokonywania oceny złożonych ofert Zamawiający może żądać udzielenia przez Wykonawców wyjaśnień dotyczących treści złożonych przez nich ofert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5. Zamawiający może żądać, w wyznaczonym przez siebie terminie, uzupełnienia lub złożenia wyjaśnień dotyczących dokumentów potwierdzających spełnienie warunków,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3333"/>
          <w:sz w:val="22"/>
          <w:szCs w:val="22"/>
          <w:u w:val="single"/>
        </w:rPr>
        <w:t>5. Opis warunków udziału w postępowaniu oraz dokumenty wymagane w ofercie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1. Warunki udziału w postępowaniu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O udzielenie zamówienia mogą się ubiegać Wykonawcy, którzy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ą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winien przedstawić następujące oświadczenia i dokumenty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pełniony i podpisany formularz oferty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według wzoru stanowiącego załącznik nr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1 do niniejszego zapytania ofertowego,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świadczenie Wykonawcy o spełnianiu warunków udziału w postępowaniu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według wzoru stanowiącego załącznik nr 2 do niniejszego zapytania ofertowego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) aktualną koncesję wydaną przez MSWiA uprawniającą do prowadzenia działalności zakresie ochrony osób i mienia ważną w okresie i na obszarze realizacji zamówienia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opłaconą polisę, a w przypadku jej braku inny dokumen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, że Wykonawca jest ubezpieczony od odpowiedzialności cywilnej w zakresie prowadzonej działalności gospodarczej w zakresie ochrony osób i mienia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5) Wykaz maksymalnie trzech osób przewidzianych do pełnienia obowiązków ochrony fizycznej w okresie trwania umowy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) wykaz zrealizowanych usług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według wzoru stanowiącego załącznik nr 3 do niniejszego zapytania ofertowego, </w:t>
      </w:r>
      <w:r>
        <w:rPr>
          <w:rFonts w:cs="Calibri" w:ascii="Calibri" w:hAnsi="Calibri"/>
          <w:sz w:val="22"/>
          <w:szCs w:val="22"/>
        </w:rPr>
        <w:t>wykonanych w okresie ostatnich trzech lat przed upływem terminu składania ofert, a jeżeli okres prowadzenia działalności jest krótszy – w tym okresi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musi zawierać nazwę i adres budynków, obiektów objętych ochroną, zakres, termin rozpoczęcia i zakończenia realizacji usługi wartość zrealizowanej usługi, nazwę adres i telefon Zamawiającego oraz dokumenty potwierdzające, że usługa została wykonana należycie np. referencj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łożone dokumenty mogą być przedstawione w formie oryginału lub kserokopii poświadczonej za zgodność z oryginałem przez Wykonawcę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,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6. Opis sposobu przygotowania oferty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. Ofertę należy przygotować według załączonego druku – zał. nr 1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o oferty należy dołączyć: dokumenty wymienione w pkt. 5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Każdy Wykonawca może złożyć tylko jedna ofertę. Oferta musi być sporządzona w języku polskim, na maszynie do pisania, komputerze lub ręcznie długopisem. Oferty nieczytelne zostaną odrzucone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ferta musi być podpisana przez osoby upoważnione do składania oświadczeń woli w imieniu Wykonawcy. Upoważnienie do podpisania oferty musi być dołączone do oferty, o ile nie wynika ono z innych dokumentów załączonych przez Wykonawcę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5. Zaleca się, aby wszystkie strony oferty były ponumerowane. Ponadto, wszelkie miejsca, w których Wykonawca naniósł zmiany, muszą być przez niego parafowane.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7. Miejsce, sposób i termin składania ofert: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1.Oferty, należy składać w siedzibie Zamawiającego tj. Zakład Gospodarki Miejskiej w Lubawce ul. Zielona 12, pokój nr 5 (I piętro, sekretariat).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2. Oferty należy składać pisem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.Termin składania ofert upływa dnia: </w:t>
      </w:r>
      <w:r>
        <w:rPr>
          <w:rFonts w:cs="Calibri" w:ascii="Calibri" w:hAnsi="Calibri"/>
          <w:b/>
          <w:i/>
          <w:sz w:val="22"/>
          <w:szCs w:val="22"/>
        </w:rPr>
        <w:t>04.12.2017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i/>
          <w:sz w:val="22"/>
          <w:szCs w:val="22"/>
        </w:rPr>
        <w:t>o godzinie 12: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Złożone oferty zostaną otwarte w dniu </w:t>
      </w:r>
      <w:r>
        <w:rPr>
          <w:rFonts w:cs="Calibri" w:ascii="Calibri" w:hAnsi="Calibri"/>
          <w:b/>
          <w:i/>
          <w:sz w:val="22"/>
          <w:szCs w:val="22"/>
        </w:rPr>
        <w:t>04.12.2017r.</w:t>
      </w:r>
      <w:r>
        <w:rPr>
          <w:rFonts w:cs="Calibri" w:ascii="Calibri" w:hAnsi="Calibri"/>
          <w:sz w:val="22"/>
          <w:szCs w:val="22"/>
        </w:rPr>
        <w:t xml:space="preserve"> o godz. </w:t>
      </w:r>
      <w:r>
        <w:rPr>
          <w:rFonts w:cs="Calibri" w:ascii="Calibri" w:hAnsi="Calibri"/>
          <w:b/>
          <w:i/>
          <w:sz w:val="22"/>
          <w:szCs w:val="22"/>
        </w:rPr>
        <w:t>12:15</w:t>
      </w:r>
      <w:r>
        <w:rPr>
          <w:rFonts w:cs="Calibri" w:ascii="Calibri" w:hAnsi="Calibri"/>
          <w:sz w:val="22"/>
          <w:szCs w:val="22"/>
        </w:rPr>
        <w:t xml:space="preserve"> w siedzibie Zamawiającego - świetlica (parter)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Otwarcie ofert będzie jawne. Wykonawcy mogą być obecni podczas otwarcia kopert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Oferty złożone po terminie będą zwrócone Wykonawcy bez otwierani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Uprawniony do kontaktów z Wykonawcami: Edyta Guguł ,tel. 075 74 11 322 wew. 28, pokój nr 2 (parter), w siedzibie Zakładu Gospodarki Miejskiej w Lubawce ul. Zielona 12, e-mail:zbgmlubawkawm@wp.pl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8. Postanowienia końcow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Wykonawca powinien dysponować własnymi, odpowiednimi środkami (materiałami, sprzętem) do prawidłowego wykonania przedmiotu zamówienia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Zamawiający nie ponosi żadnych kosztów związanych z przejazdem, zakwaterowaniem i wyżywieniem Wykonawcy.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3. Wykonawca będzie związany złożoną ofertą przez okres 30 dni. Bieg terminu związania ofertą rozpoczyna się wraz z upływem terminu składania ofert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17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ferty,</w:t>
      </w:r>
    </w:p>
    <w:p>
      <w:pPr>
        <w:pStyle w:val="Normal"/>
        <w:widowControl w:val="false"/>
        <w:numPr>
          <w:ilvl w:val="0"/>
          <w:numId w:val="17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świadczenia o spełnianiu warunków udziału w postępowaniu,</w:t>
      </w:r>
    </w:p>
    <w:p>
      <w:pPr>
        <w:pStyle w:val="Normal"/>
        <w:widowControl w:val="false"/>
        <w:numPr>
          <w:ilvl w:val="0"/>
          <w:numId w:val="17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wykazu wykonanych usług,</w:t>
      </w:r>
    </w:p>
    <w:p>
      <w:pPr>
        <w:pStyle w:val="Normal"/>
        <w:widowControl w:val="false"/>
        <w:numPr>
          <w:ilvl w:val="0"/>
          <w:numId w:val="17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umowy,</w:t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awka, dnia 22.11.2017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Kierownik </w:t>
      </w:r>
    </w:p>
    <w:p>
      <w:pPr>
        <w:pStyle w:val="Normal"/>
        <w:ind w:left="5664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3"/>
        </w:rPr>
      </w:pPr>
      <w:r>
        <w:rPr>
          <w:rFonts w:cs="Calibri" w:ascii="Calibri" w:hAnsi="Calibri"/>
          <w:b/>
          <w:bCs/>
          <w:i/>
          <w:iCs/>
          <w:szCs w:val="23"/>
        </w:rPr>
      </w:r>
    </w:p>
    <w:p>
      <w:pPr>
        <w:pStyle w:val="Heading1"/>
        <w:ind w:left="7080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1 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……………………</w:t>
      </w:r>
      <w:r>
        <w:rPr>
          <w:rFonts w:cs="Calibri" w:ascii="Calibri" w:hAnsi="Calibri"/>
          <w:u w:val="single"/>
        </w:rPr>
        <w:t>..…..……………………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left="3540" w:firstLine="708"/>
        <w:rPr>
          <w:rFonts w:ascii="Calibri" w:hAnsi="Calibri" w:cs="Calibri"/>
          <w:i/>
          <w:i/>
          <w:iCs/>
          <w:sz w:val="28"/>
          <w:lang w:val="de-DE"/>
        </w:rPr>
      </w:pPr>
      <w:r>
        <w:rPr>
          <w:rFonts w:cs="Calibri" w:ascii="Calibri" w:hAnsi="Calibri"/>
          <w:i/>
          <w:iCs/>
          <w:sz w:val="28"/>
          <w:lang w:val="de-DE"/>
        </w:rPr>
        <w:t>O F E R T A</w:t>
      </w:r>
    </w:p>
    <w:p>
      <w:pPr>
        <w:pStyle w:val="Normal"/>
        <w:rPr>
          <w:rFonts w:ascii="Calibri" w:hAnsi="Calibri" w:cs="Calibri"/>
          <w:i/>
          <w:i/>
          <w:iCs/>
          <w:sz w:val="28"/>
          <w:lang w:val="de-DE"/>
        </w:rPr>
      </w:pPr>
      <w:r>
        <w:rPr>
          <w:rFonts w:cs="Calibri" w:ascii="Calibri" w:hAnsi="Calibri"/>
          <w:i/>
          <w:iCs/>
          <w:sz w:val="28"/>
          <w:lang w:val="de-DE"/>
        </w:rPr>
      </w:r>
    </w:p>
    <w:p>
      <w:pPr>
        <w:pStyle w:val="Normal"/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sz w:val="28"/>
          <w:lang w:val="de-DE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/>
          <w:iCs/>
        </w:rPr>
        <w:t>Zakład Gospodarki Miejskiej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ab/>
        <w:tab/>
        <w:tab/>
        <w:tab/>
        <w:tab/>
        <w:tab/>
        <w:tab/>
        <w:t>ul. Zielona nr 12, Lubawk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dpowiadając na zapytanie ofertowe </w:t>
      </w:r>
      <w:r>
        <w:rPr>
          <w:rFonts w:cs="Calibri" w:ascii="Calibri" w:hAnsi="Calibri"/>
          <w:b/>
        </w:rPr>
        <w:t>na ochronę mienia poprzez dozór fizyczny budynku i terenu należącego do Zakładu Gospodarki Miejskiej w Lubawce</w:t>
      </w:r>
      <w:r>
        <w:rPr>
          <w:rFonts w:cs="Calibri" w:ascii="Calibri" w:hAnsi="Calibri"/>
        </w:rPr>
        <w:t>, niniejszym składamy swoją ofertę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. Dane Wykonawcy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bCs/>
        </w:rPr>
        <w:t xml:space="preserve">Nazwa Wykonawcy </w:t>
      </w:r>
      <w:r>
        <w:rPr>
          <w:rFonts w:cs="Calibri" w:ascii="Calibri" w:hAnsi="Calibri"/>
          <w:bCs/>
        </w:rPr>
        <w:t>…………………….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.…….............…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...…..…………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dres Wykonawcy 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kod i miejscowość: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województwo: …………………………………………………………………………………………………….………………………….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nr tel.:…...…………………………..  nr fax:…………………………………………………………..………………………...………..….…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NIP: ………………………………...  REGON: ……………………………………………………..…………………………..….…....….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Nr konta bankowego: ……………………………………………………….……….……………………………….……………...……..…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ulica i nr nieruchomości: …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2. Oferujemy wykonanie zamówienia za cenę: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Łączna cena netto za okres od: 01.01.2018r. do 31.12.2018r. (12 miesięcy) .…..………..……….……..……….……….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Słownie: …………………………………………………………………………………………………………..………………………….…….…………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VAT (………%) ……………………………………………………………………………………………………………………………….……….………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Łączna cena brutto za okres od: 01.01.2018r. do 31.12.2018r. (12 miesięcy) ……….………………….…………..….….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Słownie: ……………………………………………………………………………………………………………………..………………………….….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2.1. W tym cena netto za okres jednego miesiąca: ……………………..…………………….……………….…….….…..…..…….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Słownie: …………………………………………………………………………………….……………………..…………………………….….…..……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VAT (………%) ……………………………………………………………………………………………………………………………….….……..……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Cena brutto za okres jednego miesiąca ………………………………………………………………………………..….….……..…..….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Słownie: ……………………………………………………………………………………………………………………..………………….…….…...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3. Termin realizacji przedmiotu zamówienia – od dnia: </w:t>
      </w:r>
      <w:r>
        <w:rPr>
          <w:rFonts w:cs="Calibri" w:ascii="Calibri" w:hAnsi="Calibri"/>
          <w:b/>
        </w:rPr>
        <w:t xml:space="preserve">01.01.2018r. do dnia 31.12.2018r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4. Oświadczam/y, że: przyjmuję/emy, </w:t>
      </w:r>
      <w:r>
        <w:rPr>
          <w:rFonts w:cs="Calibri" w:ascii="Calibri" w:hAnsi="Calibri"/>
          <w:b/>
        </w:rPr>
        <w:t>30-dniowy termin płatności faktur</w:t>
      </w:r>
      <w:r>
        <w:rPr>
          <w:rFonts w:cs="Calibri" w:ascii="Calibri" w:hAnsi="Calibri"/>
        </w:rPr>
        <w:t xml:space="preserve"> licząc od daty jej otrzymania przez Zamawiającego *).</w:t>
      </w:r>
    </w:p>
    <w:p>
      <w:pPr>
        <w:pStyle w:val="Normal"/>
        <w:rPr/>
      </w:pPr>
      <w:r>
        <w:rPr>
          <w:rFonts w:cs="Calibri" w:ascii="Calibri" w:hAnsi="Calibri"/>
        </w:rPr>
        <w:t>5. Oświadczam/y, że załączony do zapytania ofertowego wzór umowy został przez nas zaakceptowany i zobowiązujemy się w przypadku wyboru naszej oferty do zawarcia umowy na wymienionych warunkach oraz miejscu i terminie wyznaczonym przez Zamawiającego *)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Oświadczam/y, że jesteśmy związani niniejszą ofertą przez okres </w:t>
      </w:r>
      <w:r>
        <w:rPr>
          <w:rFonts w:cs="Calibri" w:ascii="Calibri" w:hAnsi="Calibri"/>
          <w:b/>
        </w:rPr>
        <w:t>30 dni</w:t>
      </w:r>
      <w:r>
        <w:rPr>
          <w:rFonts w:cs="Calibri" w:ascii="Calibri" w:hAnsi="Calibri"/>
        </w:rPr>
        <w:t xml:space="preserve"> od upływu terminu składania ofert *)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 xml:space="preserve">7. Wykonawca zastrzega, że wymienione niżej dokumenty, składające się na ofertę nie mogą być udostępnione innym uczestnikom postępowania. 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8. Inne informacje dotyczące zamówienia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..………….…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i/>
        </w:rPr>
        <w:t>zaznacz właściwe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Integralną częścią oferty są:</w:t>
      </w:r>
    </w:p>
    <w:p>
      <w:pPr>
        <w:pStyle w:val="Normal"/>
        <w:widowControl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1) Oświadczenie o spełnianiu warunków udziału w postępowania                   - str. ….……...….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2) Aktualna koncesja                                                                                                  - str. ……….……..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3) Wykaz wykonanych usług wraz referencjami                                                    - str. ….….……...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4) Wykaz osób, które będą uczestniczyć w wykonaniu zamówienia                  - str. ……………...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5) Polisa                                                                                                                         - str. …….….......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Inne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……………………………………………………………………………………</w:t>
      </w:r>
      <w:r>
        <w:rPr>
          <w:rFonts w:cs="Calibri" w:ascii="Calibri" w:hAnsi="Calibri"/>
        </w:rPr>
        <w:t>...………………………..…..- str. …………….…</w:t>
      </w:r>
    </w:p>
    <w:p>
      <w:pPr>
        <w:pStyle w:val="Normal"/>
        <w:widowControl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Ofertę składamy na  ................... kolejno ponumerowanych stronach.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, dnia ...................         ..............................................................................</w:t>
      </w:r>
    </w:p>
    <w:p>
      <w:pPr>
        <w:pStyle w:val="Normal"/>
        <w:ind w:left="495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ieczęć i podpis osoby uprawnionej </w:t>
      </w:r>
    </w:p>
    <w:p>
      <w:pPr>
        <w:pStyle w:val="Normal"/>
        <w:ind w:left="495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2"/>
          <w:szCs w:val="22"/>
        </w:rPr>
        <w:t>do reprezentacji wykonawcy lub pełnomocnika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</w:r>
    </w:p>
    <w:p>
      <w:pPr>
        <w:pStyle w:val="Heading"/>
        <w:ind w:left="5664" w:firstLine="708"/>
        <w:rPr>
          <w:rFonts w:ascii="Calibri" w:hAnsi="Calibri" w:cs="Calibri"/>
          <w:b w:val="false"/>
          <w:b w:val="false"/>
          <w:bCs/>
          <w:i w:val="false"/>
          <w:i w:val="false"/>
          <w:iCs/>
          <w:sz w:val="24"/>
        </w:rPr>
      </w:pPr>
      <w:r>
        <w:rPr>
          <w:rFonts w:cs="Calibri" w:ascii="Calibri" w:hAnsi="Calibri"/>
          <w:i w:val="false"/>
          <w:sz w:val="24"/>
        </w:rPr>
        <w:t xml:space="preserve">ZAŁĄCZNIK NR 2 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4"/>
          <w:u w:val="single"/>
        </w:rPr>
      </w:pPr>
      <w:r>
        <w:rPr>
          <w:rFonts w:cs="Arial" w:ascii="Calibri" w:hAnsi="Calibri"/>
          <w:b/>
          <w:bCs/>
          <w:i/>
          <w:iCs/>
          <w:sz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…………………………</w:t>
      </w:r>
      <w:r>
        <w:rPr>
          <w:rFonts w:cs="Calibri" w:ascii="Calibri" w:hAnsi="Calibri"/>
          <w:u w:val="single"/>
        </w:rPr>
        <w:t>..……………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>(pieczęć Wykonawcy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"/>
        <w:ind w:left="4248" w:firstLine="708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</w:rPr>
        <w:t>O</w:t>
      </w:r>
      <w:r>
        <w:rPr>
          <w:rFonts w:eastAsia="TimesNewRoman,Bold;Arial Unicode MS" w:cs="TimesNewRoman,Bold;Arial Unicode MS" w:ascii="Calibri" w:hAnsi="Calibri"/>
          <w:b/>
          <w:bCs/>
          <w:i/>
        </w:rPr>
        <w:t>Ś</w:t>
      </w:r>
      <w:r>
        <w:rPr>
          <w:rFonts w:cs="Calibri" w:ascii="Calibri" w:hAnsi="Calibri"/>
          <w:b/>
          <w:bCs/>
          <w:i/>
        </w:rPr>
        <w:t>WIADCZENIE WYKONAWCY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o spełnia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i/>
        </w:rPr>
        <w:t>na ochronę mienia poprzez dozór fizyczny budynku i terenu należącego do Zakładu Gospodarki Miejskiej w Lubawce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zwa Wykonawcy: </w:t>
      </w:r>
    </w:p>
    <w:p>
      <w:pPr>
        <w:pStyle w:val="Normal"/>
        <w:ind w:left="1416"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</w:t>
      </w:r>
      <w:r>
        <w:rPr>
          <w:rFonts w:cs="Calibri" w:ascii="Calibri" w:hAnsi="Calibri"/>
          <w:bCs/>
        </w:rPr>
        <w:t>.….</w:t>
      </w:r>
    </w:p>
    <w:p>
      <w:pPr>
        <w:pStyle w:val="Normal"/>
        <w:ind w:left="1416"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</w:t>
      </w:r>
      <w:r>
        <w:rPr>
          <w:rFonts w:cs="Calibri" w:ascii="Calibri" w:hAnsi="Calibri"/>
          <w:bCs/>
        </w:rPr>
        <w:t>..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edziba Wykonawcy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…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.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świadczam, że Wykonawca, </w:t>
      </w:r>
      <w:r>
        <w:rPr>
          <w:rFonts w:cs="Calibri" w:ascii="Calibri" w:hAnsi="Calibri"/>
        </w:rPr>
        <w:t>którego reprezentuję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</w:rPr>
        <w:t>Posiada uprawnienia do wykonywania działalności lub czynności określonej przedmiotem  zamówienia, jeżeli przepisy prawa nakładają obowiązek posiadania takich uprawnień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</w:rPr>
        <w:t>Posiada wiedzę</w:t>
      </w:r>
      <w:r>
        <w:rPr>
          <w:rFonts w:eastAsia="TimesNewRoman;Arial Unicode MS" w:cs="TimesNewRoman;Arial Unicode MS" w:ascii="Calibri" w:hAnsi="Calibri"/>
        </w:rPr>
        <w:t xml:space="preserve"> </w:t>
      </w:r>
      <w:r>
        <w:rPr>
          <w:rFonts w:cs="Calibri" w:ascii="Calibri" w:hAnsi="Calibri"/>
        </w:rPr>
        <w:t>i do</w:t>
      </w:r>
      <w:r>
        <w:rPr>
          <w:rFonts w:eastAsia="TimesNewRoman;Arial Unicode MS" w:cs="TimesNewRoman;Arial Unicode MS" w:ascii="Calibri" w:hAnsi="Calibri"/>
        </w:rPr>
        <w:t>ś</w:t>
      </w:r>
      <w:r>
        <w:rPr>
          <w:rFonts w:cs="Calibri" w:ascii="Calibri" w:hAnsi="Calibri"/>
        </w:rPr>
        <w:t>wiadczenie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color w:val="003333"/>
        </w:rPr>
      </w:pPr>
      <w:r>
        <w:rPr>
          <w:rFonts w:cs="Calibri" w:ascii="Calibri" w:hAnsi="Calibri"/>
          <w:color w:val="003333"/>
        </w:rPr>
        <w:t>Znajduje się w s</w:t>
      </w:r>
      <w:r>
        <w:rPr>
          <w:rFonts w:cs="Calibri" w:ascii="Calibri" w:hAnsi="Calibri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color w:val="003333"/>
        </w:rPr>
      </w:pPr>
      <w:r>
        <w:rPr>
          <w:rFonts w:cs="Calibri" w:ascii="Calibri" w:hAnsi="Calibri"/>
          <w:color w:val="003333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, dnia …….…………………….…..</w:t>
        <w:tab/>
        <w:tab/>
        <w:t>.…………..…………..………………….…….…………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pieczęć i podpis osoby uprawnionej do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i/>
          <w:sz w:val="22"/>
          <w:szCs w:val="22"/>
        </w:rPr>
        <w:t>reprezentacji wykonawcy lub pełnomocnika)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lang w:eastAsia="en-GB"/>
        </w:rPr>
      </w:pPr>
      <w:r>
        <w:rPr>
          <w:rFonts w:cs="Calibri" w:ascii="Calibri" w:hAnsi="Calibri"/>
          <w:b/>
          <w:bCs/>
          <w:i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lang w:eastAsia="en-GB"/>
        </w:rPr>
      </w:pPr>
      <w:r>
        <w:rPr>
          <w:rFonts w:cs="Calibri" w:ascii="Calibri" w:hAnsi="Calibri"/>
          <w:b/>
          <w:bCs/>
          <w:i/>
          <w:lang w:eastAsia="en-GB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eastAsia="en-GB"/>
        </w:rPr>
      </w:pPr>
      <w:r>
        <w:rPr>
          <w:rFonts w:cs="Calibri" w:ascii="Calibri" w:hAnsi="Calibri"/>
          <w:b/>
          <w:bCs/>
          <w:i/>
          <w:lang w:eastAsia="en-GB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ind w:left="6372" w:firstLine="708"/>
        <w:rPr>
          <w:rFonts w:ascii="Calibri" w:hAnsi="Calibri" w:cs="Calibri"/>
          <w:b w:val="false"/>
          <w:b w:val="false"/>
          <w:bCs/>
          <w:i w:val="false"/>
          <w:i w:val="false"/>
          <w:iCs/>
          <w:sz w:val="24"/>
        </w:rPr>
      </w:pPr>
      <w:r>
        <w:rPr>
          <w:rFonts w:cs="Calibri" w:ascii="Calibri" w:hAnsi="Calibri"/>
          <w:i w:val="false"/>
          <w:sz w:val="24"/>
        </w:rPr>
        <w:t>ZAŁĄCZNIK NR 3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8"/>
        </w:rPr>
      </w:pPr>
      <w:r>
        <w:rPr>
          <w:rFonts w:cs="Calibri" w:ascii="Calibri" w:hAnsi="Calibri"/>
          <w:b/>
          <w:bCs/>
          <w:i/>
          <w:iCs/>
          <w:sz w:val="22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8"/>
          <w:u w:val="single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2"/>
          <w:szCs w:val="28"/>
        </w:rPr>
        <w:t xml:space="preserve">     </w:t>
      </w:r>
      <w:r>
        <w:rPr>
          <w:rFonts w:cs="Calibri" w:ascii="Calibri" w:hAnsi="Calibri"/>
          <w:sz w:val="22"/>
          <w:szCs w:val="28"/>
        </w:rPr>
        <w:t>(</w:t>
      </w:r>
      <w:r>
        <w:rPr>
          <w:rFonts w:cs="Calibri" w:ascii="Calibri" w:hAnsi="Calibri"/>
          <w:i/>
          <w:iCs/>
          <w:sz w:val="22"/>
          <w:szCs w:val="28"/>
        </w:rPr>
        <w:t>pieczęć Wykonawcy)</w:t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Doświadczenie Wykonawcy w okresie ostatnich trzech lat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zwa Wykonawcy: </w:t>
      </w:r>
    </w:p>
    <w:p>
      <w:pPr>
        <w:pStyle w:val="Normal"/>
        <w:ind w:left="1416"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</w:t>
      </w:r>
      <w:r>
        <w:rPr>
          <w:rFonts w:cs="Calibri" w:ascii="Calibri" w:hAnsi="Calibri"/>
          <w:bCs/>
        </w:rPr>
        <w:t>..…..………….…….….</w:t>
      </w:r>
    </w:p>
    <w:p>
      <w:pPr>
        <w:pStyle w:val="Normal"/>
        <w:ind w:left="1416" w:firstLine="708"/>
        <w:rPr/>
      </w:pPr>
      <w:r>
        <w:rPr>
          <w:rFonts w:cs="Calibri" w:ascii="Calibri" w:hAnsi="Calibri"/>
          <w:bCs/>
        </w:rPr>
        <w:t>……………………………………………………………………………</w:t>
      </w:r>
      <w:r>
        <w:rPr>
          <w:rFonts w:cs="Calibri" w:ascii="Calibri" w:hAnsi="Calibri"/>
          <w:bCs/>
        </w:rPr>
        <w:t>..…………..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edziba Wykonawcy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…………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………...……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127"/>
        <w:gridCol w:w="2126"/>
        <w:gridCol w:w="1559"/>
      </w:tblGrid>
      <w:tr>
        <w:trPr>
          <w:trHeight w:val="7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iejsce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usług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(data od-d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odbiorcy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a usług brutto</w:t>
            </w:r>
          </w:p>
        </w:tc>
      </w:tr>
      <w:tr>
        <w:trPr>
          <w:trHeight w:val="7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Cs w:val="28"/>
        </w:rPr>
        <w:t>......................................., dnia .............................                 ………........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ieczęć i podpis osoby uprawnionej do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ab/>
        <w:tab/>
        <w:t>reprezentacji wykonawcy lub pełnomocnik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8"/>
        </w:rPr>
      </w:pPr>
      <w:r>
        <w:rPr>
          <w:rFonts w:cs="Calibri" w:ascii="Calibri" w:hAnsi="Calibri"/>
          <w:i/>
          <w:sz w:val="22"/>
          <w:szCs w:val="28"/>
        </w:rPr>
      </w:r>
    </w:p>
    <w:p>
      <w:pPr>
        <w:pStyle w:val="Normal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ZAŁĄCZNIK 4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ab/>
        <w:tab/>
        <w:tab/>
        <w:tab/>
      </w:r>
      <w:r>
        <w:rPr>
          <w:rFonts w:cs="Calibri" w:ascii="Calibri" w:hAnsi="Calibri"/>
        </w:rPr>
        <w:t xml:space="preserve">UMOWA NR ……./2017/ZGM </w:t>
      </w:r>
    </w:p>
    <w:p>
      <w:pPr>
        <w:pStyle w:val="Normal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</w:rPr>
        <w:t>o ochronę mi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dniu ……………………. w Lubawce pomiędz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ą Lubawka, 58-420 Lubawka, ul. Plac Wolności 1, NIP: 614-10-01-909, jako podmiot reprezentujący Gminę występuje: Zakład Gospodarki Miejskiej w Lubawce, 58-420 Lubawka ul. Zielona 12, reprezentowany przez: Ireneusza Kordzińskiego – Kierownik Zakładu przy kontrasygnacie Głównego Księgowego Zakładu Danuty Rudzkiej, zwany w dalszej treści umowy „ZAMAWIAJĄCYM”,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, zwanego dalej „Zleceniobiorcą”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ostaje w imieniu i na rzecz Gminy Lubawka zawarta umowa o następującej treśc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 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ogólne i przedmiot um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nie podlega procedurom określonym w ustawie z dnia 29.01.2004r. Prawo Zamówień Publicznych (Dz. U.2017.1579 t.j. z dn.2017.08.24) na podstawie art. 4 pkt 8 tej ustawy.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sz w:val="22"/>
          <w:szCs w:val="22"/>
        </w:rPr>
        <w:t>Zamawiający zleca a Zleceniobiorca zobowiązuje się do ochrony fizycznej terenu – placu i posesji i budynku biurowca ul. Zielona 12 w Lubawce, działka gruntu 24,25 obręb 1 miasto Lubawka.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sz w:val="22"/>
          <w:szCs w:val="22"/>
        </w:rPr>
        <w:t>Zamawiający powierza Zleceniodawcy prowadzenie działań prewencyjnych zmierzających do zapobiegania kradzieży z włamaniem, zniszczeniu i dewastacji mienia. Zleceniobiorca oświadcza iż tej treści zlecenie przyjmuje do wykonania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biorca ma prawo do egzekwowania od pracowników i innych osób uprawnionych do przebywania na terenie chronionym obowiązków dotyczących dyscypliny pracy, respektowania regulaminów oraz wewnętrznych zarządzeń w zakresie bezpieczeństwa.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podejmie działania prewencyjne w dniu 01.01.2018. o godzinie: 00:0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 2</w:t>
      </w:r>
    </w:p>
    <w:p>
      <w:pPr>
        <w:pStyle w:val="Normal"/>
        <w:ind w:left="35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wykonania umow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ochrony obiektu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poniedziałki od godziny: 16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do 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od wtorku do czwartku od godziny: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do 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- piątki od godziny: 14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do 7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boty, niedziele, święta –całodobowo,</w:t>
      </w:r>
    </w:p>
    <w:p>
      <w:pPr>
        <w:pStyle w:val="Normal"/>
        <w:widowControl w:val="false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ownik Zleceniobiorcy będzie wyposażony w środki łączności (telefon komórkowy) oraz uniform firmowy z identyfikatorem,</w:t>
      </w:r>
    </w:p>
    <w:p>
      <w:pPr>
        <w:pStyle w:val="Normal"/>
        <w:widowControl w:val="false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oświadcza, że jest uprawniony do prowadzenia działalności będącej przedmiotem niniejszej umowy, a w szczególności, że posiada wszelkie wymagane koncesje i zezwolenia. Zleceniobiorca przedkłada Zamawiającemu koncesje oraz oświadcza, że koncesja ta nie została cofnięta.</w:t>
      </w:r>
    </w:p>
    <w:p>
      <w:pPr>
        <w:pStyle w:val="Normal"/>
        <w:widowControl w:val="false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oświadcza, że posiada odpowiednie możliwości osobowe i techniczne konieczne dla świadczenia usług będących przedmiotem niniejszej umowy i przedstawi Zamawiającemu wykaz osób biorących udział w wykonaniu usługi ochrony.</w:t>
      </w:r>
    </w:p>
    <w:p>
      <w:pPr>
        <w:pStyle w:val="Normal"/>
        <w:widowControl w:val="false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znacza Koordynatora w osobie P. …………………………. Tel. ……………., który będzie współpracował z przedstawicielem Zleceniobiorcy, …………………………… w zakresie całokształtu działań związanych z wykonaniem postanowień tej umowy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 3</w:t>
      </w:r>
    </w:p>
    <w:p>
      <w:pPr>
        <w:pStyle w:val="Normal"/>
        <w:widowControl w:val="false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zajemne zobowiązania</w:t>
      </w:r>
    </w:p>
    <w:p>
      <w:pPr>
        <w:pStyle w:val="Normal"/>
        <w:widowControl w:val="false"/>
        <w:numPr>
          <w:ilvl w:val="0"/>
          <w:numId w:val="1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czynności ochronnych świadczonych przez Zamawiającego obejmuje w szczególności:</w:t>
      </w:r>
    </w:p>
    <w:p>
      <w:pPr>
        <w:pStyle w:val="Normal"/>
        <w:widowControl w:val="false"/>
        <w:numPr>
          <w:ilvl w:val="1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 CCTV w postaci czterech kamer wraz z rejestratorem,</w:t>
      </w:r>
    </w:p>
    <w:p>
      <w:pPr>
        <w:pStyle w:val="Normal"/>
        <w:widowControl w:val="false"/>
        <w:numPr>
          <w:ilvl w:val="1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obiektu przed przedostaniem się na jego teren osób nieupoważnionych,</w:t>
      </w:r>
    </w:p>
    <w:p>
      <w:pPr>
        <w:pStyle w:val="Normal"/>
        <w:widowControl w:val="false"/>
        <w:numPr>
          <w:ilvl w:val="1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ieranie bezprawnych zamachów na mienie i osoby powierzone do ochrony, przy użyciu środków dozwolonych prawem, współmiernych do zagrożenia,</w:t>
      </w:r>
    </w:p>
    <w:p>
      <w:pPr>
        <w:pStyle w:val="Normal"/>
        <w:widowControl w:val="false"/>
        <w:numPr>
          <w:ilvl w:val="1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trzymywanie sprawców przestępstw i wykroczeń,</w:t>
      </w:r>
    </w:p>
    <w:p>
      <w:pPr>
        <w:pStyle w:val="Normal"/>
        <w:widowControl w:val="false"/>
        <w:numPr>
          <w:ilvl w:val="1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obchodów i patroli pieszych chronionego terenu,</w:t>
      </w:r>
    </w:p>
    <w:p>
      <w:pPr>
        <w:pStyle w:val="Normal"/>
        <w:widowControl w:val="false"/>
        <w:numPr>
          <w:ilvl w:val="1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włoczne powiadomienie osób upoważnionych ze strony Zamawiającego i Policji o przestępstwach i wykroczeniach popełnianych na terenie obiektu oraz podejmowanie nie cierpiących zwłoki czynności związanych z zabezpieczeniem śladów i dowodów przestępstwa,</w:t>
      </w:r>
    </w:p>
    <w:p>
      <w:pPr>
        <w:pStyle w:val="Normal"/>
        <w:widowControl w:val="false"/>
        <w:numPr>
          <w:ilvl w:val="1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enie niezbędnej dokumentacji osób ujętych,</w:t>
      </w:r>
    </w:p>
    <w:p>
      <w:pPr>
        <w:pStyle w:val="Normal"/>
        <w:widowControl w:val="false"/>
        <w:numPr>
          <w:ilvl w:val="1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onę Zamawiającego przed działaniem na jego terenie osób zakłócających porządek, będących pod wpływem alkoholu, środków odurzających, obowiązkiem usunięcia tych osób poza obręb obiektu lub niezwłocznego przekazania Policji,</w:t>
      </w:r>
    </w:p>
    <w:p>
      <w:pPr>
        <w:pStyle w:val="Normal"/>
        <w:widowControl w:val="false"/>
        <w:numPr>
          <w:ilvl w:val="1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zymywanie ruchu grzewczego w kotłowni w okresie grzewczym,</w:t>
      </w:r>
    </w:p>
    <w:p>
      <w:pPr>
        <w:pStyle w:val="Normal"/>
        <w:widowControl w:val="false"/>
        <w:numPr>
          <w:ilvl w:val="1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śnieżanie przed budynkiem i ciągów pieszych, </w:t>
      </w:r>
    </w:p>
    <w:p>
      <w:pPr>
        <w:pStyle w:val="Normal"/>
        <w:widowControl w:val="false"/>
        <w:numPr>
          <w:ilvl w:val="1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rządkowanie pomieszczeń biurowych, ład wokół stanowisk pracy i na korytarzach – odkurzanie, mycie podłóg, wycieranie kurzu z mebli, biurek, parapetów, mycie powierzchni szklanych, utrzymywanie czystości w toaletach, wyrzucanie śmieci. </w:t>
      </w:r>
    </w:p>
    <w:p>
      <w:pPr>
        <w:pStyle w:val="Normal"/>
        <w:widowControl w:val="false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 4</w:t>
      </w:r>
    </w:p>
    <w:p>
      <w:pPr>
        <w:pStyle w:val="Normal"/>
        <w:widowControl w:val="false"/>
        <w:ind w:left="212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as obowiązywania umowy oraz jej rozwiązanie</w:t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</w:rPr>
        <w:t>Niniejsza umowa zostaje zawarta na czas określony do dnia 31.12.2018r.</w:t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</w:rPr>
        <w:t>Każda ze stron tej umowy może w dowolnym czasie ją rozwiązać z zachowaniem jednomiesięcznego okresu wypowiedzenia.</w:t>
      </w:r>
    </w:p>
    <w:p>
      <w:pPr>
        <w:pStyle w:val="Normal"/>
        <w:widowControl w:val="false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może być rozwiązana bez zachowania okresu wypowiedzenia lub na mocy porozumienia stron.</w:t>
      </w:r>
    </w:p>
    <w:p>
      <w:pPr>
        <w:pStyle w:val="Normal"/>
        <w:widowControl w:val="false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może być rozwiązana przez Zleceniobiorcę w trybie natychmiastowym, bez zachowania okresu wypowiedzenia w przypadku zwłoki w zapłacie całości lub części wynagrodzenia za wykonaną usługę przekraczającej 30 dni.</w:t>
      </w:r>
    </w:p>
    <w:p>
      <w:pPr>
        <w:pStyle w:val="Normal"/>
        <w:widowControl w:val="false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rozwiązania stosunku umownego, strony zwrócą sobie nawzajem, wszelkie materiały, urządzenia i dokumenty otrzymane od siebie w trakcie realizacji umowy.</w:t>
      </w:r>
    </w:p>
    <w:p>
      <w:pPr>
        <w:pStyle w:val="Normal"/>
        <w:widowControl w:val="false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 w trybie nagłym przez Zamawiającego bez uzasadnienia zapłaci on karę umowną w wysokości równowartości jedno miesięcznego wynagrodzenia Zleceniobiorcy przysługującego za wykonanie niniejszej umowy.</w:t>
      </w:r>
    </w:p>
    <w:p>
      <w:pPr>
        <w:pStyle w:val="Normal"/>
        <w:ind w:left="4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 5</w:t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płatności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niniejszej usługi opisanej w tej umowie, Zamawiający zobowiązuje się zapłacić Zleceniobiorcy miesięczne, wynagrodzenie w wysokości: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netto: …………………………………….. (słownie) …………………………………………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T: …………………………….. (słownie) ……………………………………….……………………..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a brutto: …………………………………….. (słownie) …………………………………………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cena netto za okres od: 01.01.2018r. do 31.12.2018r. (12 miesięcy) .……….……..….………......</w:t>
      </w:r>
    </w:p>
    <w:p>
      <w:pPr>
        <w:pStyle w:val="Normal"/>
        <w:widowControl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…………………………………………………………………………………………………..…………………….…….…….………</w:t>
      </w:r>
    </w:p>
    <w:p>
      <w:pPr>
        <w:pStyle w:val="Normal"/>
        <w:widowControl w:val="false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T (………%) ………………………………………………………………………………………………………………….………..….……..</w:t>
      </w:r>
    </w:p>
    <w:p>
      <w:pPr>
        <w:pStyle w:val="Normal"/>
        <w:widowControl w:val="false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cena brutto za okres od: 01.01.2018r. do 31.12.2018r. (12 miesięcy)…………….……………...…...…..</w:t>
      </w:r>
    </w:p>
    <w:p>
      <w:pPr>
        <w:pStyle w:val="Normal"/>
        <w:widowControl w:val="false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…………………………………………………………………………………………………………..………………………….….…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zostało ustalone na podstawie oferty złożonej przez Wykonawcę.</w:t>
      </w:r>
    </w:p>
    <w:p>
      <w:pPr>
        <w:pStyle w:val="Normal"/>
        <w:numPr>
          <w:ilvl w:val="0"/>
          <w:numId w:val="6"/>
        </w:numPr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ępować będzie na podstawie faktury wystawionej przez Zleceniobiorcę według następujących zasad:</w:t>
      </w:r>
    </w:p>
    <w:p>
      <w:pPr>
        <w:pStyle w:val="Normal"/>
        <w:ind w:left="7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edawca: …………………… (dane wystawcy)</w:t>
      </w:r>
    </w:p>
    <w:p>
      <w:pPr>
        <w:pStyle w:val="Normal"/>
        <w:ind w:left="7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ywca: Gmina Lubawka – Zakład Gospodarki Miejskiej w Lubawce</w:t>
      </w:r>
    </w:p>
    <w:p>
      <w:pPr>
        <w:pStyle w:val="Normal"/>
        <w:ind w:left="7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58-420 Lubawka, ul. Plac Wolności 1</w:t>
      </w:r>
    </w:p>
    <w:p>
      <w:pPr>
        <w:pStyle w:val="Normal"/>
        <w:ind w:left="7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NIP: 614-10-01-909</w:t>
      </w:r>
    </w:p>
    <w:p>
      <w:pPr>
        <w:pStyle w:val="Normal"/>
        <w:ind w:left="7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do korespondencji: Zakład Gospodarki Miejskiej w Lubawce</w:t>
      </w:r>
    </w:p>
    <w:p>
      <w:pPr>
        <w:pStyle w:val="Normal"/>
        <w:ind w:left="7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odbiorca faktury)              58-420 Lubawka, ul. Zielona 12</w:t>
      </w:r>
    </w:p>
    <w:p>
      <w:pPr>
        <w:pStyle w:val="Normal"/>
        <w:numPr>
          <w:ilvl w:val="0"/>
          <w:numId w:val="6"/>
        </w:numPr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dawca zobowiązuje się zapłacić należne wynagrodzenie w terminie 30 (trzydziestu) dni od daty otrzymania faktury, przelewem na konto Zleceniobiorcy wskazane na fakturze.</w:t>
      </w:r>
    </w:p>
    <w:p>
      <w:pPr>
        <w:pStyle w:val="Normal"/>
        <w:numPr>
          <w:ilvl w:val="0"/>
          <w:numId w:val="6"/>
        </w:numPr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datę dokonania zapłaty strony rozumieją datę wpływu wynagrodzenia na konto Zleceniobiorcy.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 wywiązania się Zamawiającego z obowiązku dokonania zapłaty w ustalonym terminie Zleceniobiorca ma prawo naliczyć odsetki od zaległej kwoty za każdy dzień zwłoki w wysokości ustawowej.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przepisów prawnych skutkujących wzrostem obciążeń publicznoprawnych dla Zleceniobiorcy w związku z zatrudnieniem osób przy wykonywaniu zamówienia na podstawie umów cywilnoprawnych, w szczególności dotyczących rozszerzenia obowiązku uiszczania składek na ubezpieczenia społeczne od takich umów w wymiarze wyższym niż dotychczas obowiązujący, kwota wynagrodzenia netto przysługująca Zleceniobiorcy z tytułu realizacji umowy może być za pisemną zgodą stron zwiększona o wartość wzrostu tych składek, wymaganych według aktualnie obowiązujących przepisów w takim przypadku zwaloryzowane wynagrodzenie Zleceniobiorcy będzie obowiązywać od daty wejścia w życie nowych przepisów prawa chyba, że strony postanowią inaczej.</w:t>
      </w:r>
    </w:p>
    <w:p>
      <w:pPr>
        <w:pStyle w:val="Normal"/>
        <w:numPr>
          <w:ilvl w:val="0"/>
          <w:numId w:val="6"/>
        </w:numPr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przez Zamawiającego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ykonania zadań określonych umową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liwości ich wykonania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aty uprawnień do wykonywania działalności gospodarczej w zakresie objętym umową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u opłaconych polis OC i licencji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ywiązania się Zleceniobiorcy z postanowień zawartych w par. 3,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starczenia wykazu osób biorących udział w wykonywaniu usługi ochrony, Zamawiający zastrzega sobie prawo do natychmiastowego rozwiązania umowy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powodującej, że wykonanie umowy nie leży w interesie  publicznym czego nie można było przewidzieć w chwili zawarcia umowy Zamawiający może odstąpić od umowy w terminie 30 stu dni od powzięcia wiadomości o powyższych okolicznościach. W takim przypadku Zleceniobiorca może żądać jedynie wynagrodzenia należnego z tytułu wykonania części umowy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0" w:firstLine="6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 6</w:t>
      </w:r>
    </w:p>
    <w:p>
      <w:pPr>
        <w:pStyle w:val="Normal"/>
        <w:ind w:left="4248" w:firstLine="1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Strony ustalają następujące kary umowne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/ Zamawiający ma prawo naliczyć Zleceniobiorcy karę umowna w wysokości 3% wynagrodzenia brutto, o którym mowa w § 5 ust. 1 umowy, za każdą rozpoczętą godzinę nieświadczenia przez Zleceniobiorcę usług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/ Za odstąpienie od umowy przez jedna ze stron z powodów leżących po drugiej stronie, strona odstępująca ma prawo naliczyć kare umowną w wysokości 25% wynagrodzenia brutto, o którym mowa w § 5 ust. 1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 7</w:t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bezpie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biorca okazuje Zamawiającemu polisę ubezpieczenia działalności w zakresie ochrony mienia i zobowiązuje się do posiadania polisy ubezpieczeniowej prowadzonej działalności przez cały czas trwania umow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 8</w:t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ponosi odpowiedzialność za szkody rzeczywiste na zasadach ogólnych określonych w kodeksie cywilnym i zobowiązuje się do wyrównania powstałej szkody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nie ponosi odpowiedzialności za szkody powstałe w wyniku działania siły wyższej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szkody powstały przy udziale Zamawiającego, odpowiedzialność za nie rozkłada się proporcjonalnie pomiędzy stronami, w zależności od stopnia przyczynienia się do powstania szkód,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noszą pełną odpowiedzialność za urządzenia udostępnione lub wypożyczone im przez drugą stronę na czas i w celu realizacji niniejszej umowy.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agrożenia  dla mienia w strzeżonym obiekcie, Zleceniobiorca zobowiązany jest podjąć czynności zmierzające do zapobieżenia wystąpieniu szkody a w razie jej zaistnienia do ograniczenia jej rozmiaró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r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, brak porozumienia lub zgody będą negocjowane celem polubownego rozwiązania zaistniałej sytuacji i osiągnięcia kompromisu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zajemnego wyczerpania możliwości wzajemnego  porozumienia wszelkie spory będą rozpatrzone przez sąd powszechny właściwy dla powod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 10</w:t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Strony zobowiązują się do wzajemnego, bieżącego informowania się o wszelkich sprawach mających lub mogących mieć wpływ na realizację niniejszej umowy. Strony będą się informować o wszelkich zasadach bezpieczeństwa, regulaminach wewnętrznych i innych przepisach mających wpływ na realizację umowy. Strony zobowiązują się do wzajemnego przestrzegania tych zasad, przepisów i regulaminów w zakresie niezbędnym dla skutecznej realizacji niniejszej umowy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obiorca zobowiązujecie do zachowania w tajemnicy wszystkich informacji uzyskanych od Zamawiającego w związku niniejszą umową a stanowiących tajemnicę Zakładu Zamawiającego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pojęciem tajemnicy przedsiębiorstwa strony rozumieją wszelkie, nie podane do publicznej wiadomości informacje techniczne, technologiczne, handlowe i organizacyjne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dokumenty, plany, instrukcje i inne dokumenty techniczne, handlowe i finansowe przygotowane przez Zleceniobiorcę  stanowią jego własność i nie mogą być udostępniane  przez Zamawiającego osobom trzecim bez pisemnej zgody Zleceniobiorcy - zarówno w trakcie trwania umowy jak i po jej wygaśnięciu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zobowiązuje się nie zatrudniać w żadnej formie (umowa o pracę, umowa zlecenia, umowa o dzieło) aktualnych i byłych pracowników Zleceniobiorcy zarówno w trakcie trwania niniejszej umowy jak i po jej wygaśnięciu – bez pisemnej zgody Zleceniobiorcy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dla swej ważności formy pisemnej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prawa polskiego. 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dwóch jednobrzmiących egzemplarzach, po jednym dla każdej ze stron.</w:t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ą częścią niniejszej umowy jest: oferta Wykonawc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.……….………………………………..</w:t>
        <w:tab/>
        <w:tab/>
        <w:tab/>
        <w:tab/>
        <w:tab/>
        <w:t>………………………………………………</w:t>
      </w:r>
    </w:p>
    <w:p>
      <w:pPr>
        <w:pStyle w:val="Normal"/>
        <w:ind w:left="708"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LECENIOBIORCA</w:t>
        <w:tab/>
        <w:tab/>
        <w:tab/>
        <w:tab/>
        <w:tab/>
        <w:tab/>
        <w:tab/>
        <w:t>ZAMAWIAJĄ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70"/>
        </w:tabs>
        <w:ind w:left="77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zbgmlubawkawm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11:00Z</dcterms:created>
  <dc:creator>admin</dc:creator>
  <dc:description/>
  <cp:keywords/>
  <dc:language>en-US</dc:language>
  <cp:lastModifiedBy>A2</cp:lastModifiedBy>
  <cp:lastPrinted>2016-11-15T07:36:00Z</cp:lastPrinted>
  <dcterms:modified xsi:type="dcterms:W3CDTF">2017-11-22T09:11:00Z</dcterms:modified>
  <cp:revision>2</cp:revision>
  <dc:subject/>
  <dc:title>Z A P Y T A N I E    O F E R T O W E</dc:title>
</cp:coreProperties>
</file>