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90600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44" r="-3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143635</wp:posOffset>
                </wp:positionH>
                <wp:positionV relativeFrom="paragraph">
                  <wp:posOffset>635</wp:posOffset>
                </wp:positionV>
                <wp:extent cx="4616450" cy="6851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6450" cy="68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70"/>
                            </w:tblGrid>
                            <w:tr>
                              <w:trPr>
                                <w:trHeight w:val="1069" w:hRule="atLeast"/>
                              </w:trPr>
                              <w:tc>
                                <w:tcPr>
                                  <w:tcW w:w="727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ZAKŁAD GOSPODARKI MIEJSKIEJ W LUBAWC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-420 Lubawka ul. Zielona 12 tel. 757411322,75741182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e-mail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Calibri" w:ascii="Calibri" w:hAnsi="Calibri"/>
                                      </w:rPr>
                                      <w:t>kontakt@zgm.lubawka.eu</w:t>
                                    </w:r>
                                  </w:hyperlink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   www. zgm.lubawka.eu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5pt;height:53.95pt;mso-wrap-distance-left:7.05pt;mso-wrap-distance-right:7.05pt;mso-wrap-distance-top:0pt;mso-wrap-distance-bottom:0pt;margin-top:0.05pt;mso-position-vertical-relative:text;margin-left:90.05pt;mso-position-horizontal-relative:text">
                <v:fill opacity="0f"/>
                <v:textbox inset="0in,0in,0in,0in">
                  <w:txbxContent>
                    <w:tbl>
                      <w:tblPr>
                        <w:tblW w:w="72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70"/>
                      </w:tblGrid>
                      <w:tr>
                        <w:trPr>
                          <w:trHeight w:val="1069" w:hRule="atLeast"/>
                        </w:trPr>
                        <w:tc>
                          <w:tcPr>
                            <w:tcW w:w="727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ZAKŁAD GOSPODARKI MIEJSKIEJ W LUBAW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-420 Lubawka ul. Zielona 12 tel. 757411322,7574118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Calibri" w:ascii="Calibri" w:hAnsi="Calibri"/>
                                </w:rPr>
                                <w:t>kontakt@zgm.lubawka.eu</w:t>
                              </w:r>
                            </w:hyperlink>
                            <w:r>
                              <w:rPr>
                                <w:rFonts w:cs="Calibri" w:ascii="Calibri" w:hAnsi="Calibri"/>
                              </w:rPr>
                              <w:t xml:space="preserve">   www. zgm.lubawka.eu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/>
        <w:tab/>
        <w:tab/>
        <w:tab/>
        <w:tab/>
        <w:tab/>
        <w:tab/>
        <w:tab/>
        <w:tab/>
        <w:tab/>
      </w:r>
      <w:r>
        <w:rPr>
          <w:rFonts w:cs="Calibri" w:ascii="Calibri" w:hAnsi="Calibri"/>
        </w:rPr>
        <w:t>Lubawka, dnia 30.05.2018r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</w:rPr>
        <w:tab/>
        <w:tab/>
        <w:tab/>
        <w:tab/>
        <w:tab/>
      </w:r>
      <w:r>
        <w:rPr>
          <w:rFonts w:cs="Calibri" w:ascii="Calibri" w:hAnsi="Calibri"/>
          <w:b/>
          <w:u w:val="single"/>
        </w:rPr>
        <w:t>INFORMACJA Z OTWARCIA OFERT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BodyText2"/>
        <w:spacing w:lineRule="auto" w:line="240"/>
        <w:jc w:val="left"/>
        <w:rPr/>
      </w:pPr>
      <w:r>
        <w:rPr>
          <w:rFonts w:cs="Calibri" w:ascii="Calibri" w:hAnsi="Calibri"/>
          <w:b w:val="false"/>
          <w:i w:val="false"/>
          <w:sz w:val="22"/>
          <w:szCs w:val="22"/>
        </w:rPr>
        <w:t xml:space="preserve">na przeprowadzenie w zakresie wynikającym z art. 61-62 ustawy Prawo Budowlane rocznych przeglądów stanu technicznego budynków komunalnych i budynków wspólnot mieszkaniowych będących w zarządzie ZGM </w:t>
      </w:r>
    </w:p>
    <w:p>
      <w:pPr>
        <w:pStyle w:val="BodyText2"/>
        <w:spacing w:lineRule="auto" w:line="240"/>
        <w:jc w:val="left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</w:rPr>
      </w:pPr>
      <w:r>
        <w:rPr>
          <w:rFonts w:cs="Calibri" w:ascii="Calibri" w:hAnsi="Calibri"/>
          <w:b w:val="false"/>
          <w:i w:val="false"/>
          <w:sz w:val="22"/>
          <w:szCs w:val="22"/>
        </w:rPr>
        <w:t>w Lubawce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ówienie nie podlega procedurom określonym w ustawie z dnia 29 stycznia 2004 r. 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awo zamówień publicznych (tekst jedn: Dz. U. z 2017 r., poz. 1579) na podstawie art. 4 pkt 8 tej ustaw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wyznaczonym przez Zamawiającego terminie oferty złożyli następujący Wykonawc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6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685"/>
        <w:gridCol w:w="3643"/>
        <w:gridCol w:w="1319"/>
        <w:gridCol w:w="1308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. 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, adre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onawcy/Firmy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ferty brutto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rmin realizacji zamówienia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unki płatności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.P.H.U. „Niew-Bud” ul. Albańska 3a,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3-448 Łódź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Przegląd stanu technicznego budynków komunalnych wraz z pomieszczeniami gospodarczymi, kwota brutto: 19 926,00 zł.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Przegląd stanu technicznego budynków wspólnot mieszkaniowych wraz z pomieszczeniami gospodarczymi, kwota brutto: 36 654,00 zł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.10.201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30 dni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JTG PROJEKT Łukasz Furmaniak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l. Krakowska 180 /N111, 52-015 Wrocław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Przegląd stanu technicznego budynków komunalnych wraz z pomieszczeniami gospodarczymi, kwota brutto: 5 479,65 zł.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Przegląd stanu technicznego budynków wspólnot mieszkaniowych wraz z pomieszczeniami gospodarczymi, kwota brutto: 9 163,50 zł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.10.201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 dni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BMDPROJEKT Dariusz Filipczak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l. Pawlikowskiego ½, 97-300 Piotrków Trybunalski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Przegląd stanu technicznego budynków komunalnych wraz z pomieszczeniami gospodarczymi, kwota brutto: 7 872,00 zł.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Przegląd stanu technicznego budynków wspólnot mieszkaniowych wraz z pomieszczeniami gospodarczymi, kwota brutto: 14 661,60 zł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.10.201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 dni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B studio Jacek Matkowski ul. Wilcza 6a, 45-471 Opole.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Przegląd stanu technicznego budynków komunalnych wraz z pomieszczeniami gospodarczymi, kwota brutto: 7 675,56 zł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.Przegląd stanu technicznego budynków wspólnot mieszkaniowych wraz z pomieszczeniami gospodarczymi, kwota brutto: 14 119,24 zł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.10.201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 dni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lska Grupa Budowlano-Inżynieryjna sp. z o.o. i s.k. ul. Zapleczna 7H/12, 78-100 Kołobrzeg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Przegląd stanu technicznego budynków komunalnych wraz z pomieszczeniami gospodarczymi, kwota brutto: 13 520,00 zł.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Przegląd stanu technicznego budynków wspólnot mieszkaniowych wraz z pomieszczeniami gospodarczymi, kwota brutto: 25 181,00 zł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.10.201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 dni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ojektowanie i Nadzór w Budownictwie Grzegorz Bzodek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l. Forteczna 18/13, 58-316 Wałbrzych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Przegląd stanu technicznego budynków komunalnych wraz z pomieszczeniami gospodarczymi, kwota brutto: 19 926,00 zł.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Przegląd stanu technicznego budynków wspólnot mieszkaniowych wraz z pomieszczeniami gospodarczymi, kwota brutto: 36 654,00 zł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.10.201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 dni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AWITECH Hubert Wiśniewski ul. Miła 8, 05-082 Babice Nowe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Przegląd stanu technicznego budynków komunalnych wraz z pomieszczeniami gospodarczymi, kwota brutto: 800,00 zł.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Przegląd stanu technicznego budynków wspólnot mieszkaniowych wraz z pomieszczeniami gospodarczymi, kwota brutto: 59 900,00 zł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.10.201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 dni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j.M. Jacek Magiera Bukówka 70, 58-420 Lubawka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Przegląd stanu technicznego budynków komunalnych wraz z pomieszczeniami gospodarczymi, kwota brutto: 24 907,50 zł.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Przegląd stanu technicznego budynków wspólnot mieszkaniowych wraz z pomieszczeniami gospodarczymi, kwota brutto: 54 981,00 zł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.10.201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 dni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-CONCRETE Urszula Sobieraj-Karkocha ul. Jeleniowska 105, 25-564 Kielce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Przegląd stanu technicznego budynków komunalnych wraz z pomieszczeniami gospodarczymi, kwota brutto: 8 568,18 zł.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Przegląd stanu technicznego budynków wspólnot mieszkaniowych wraz z pomieszczeniami gospodarczymi, kwota brutto: 19 609,89 zł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.10.201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 dni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firstLine="708"/>
        <w:jc w:val="both"/>
        <w:rPr/>
      </w:pPr>
      <w:r>
        <w:rPr>
          <w:rFonts w:cs="Calibri" w:ascii="Calibri" w:hAnsi="Calibri"/>
        </w:rPr>
        <w:tab/>
      </w:r>
      <w:r>
        <w:rPr>
          <w:rFonts w:cs="Calibri" w:ascii="Calibri" w:hAnsi="Calibri"/>
          <w:bCs/>
          <w:iCs/>
        </w:rPr>
        <w:t xml:space="preserve">Kierownik </w:t>
      </w:r>
    </w:p>
    <w:p>
      <w:pPr>
        <w:pStyle w:val="Normal"/>
        <w:ind w:left="5664" w:hanging="0"/>
        <w:jc w:val="both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  <w:t>Zakładu Gospodarki Miejskiej w Lubawce</w:t>
      </w:r>
    </w:p>
    <w:p>
      <w:pPr>
        <w:pStyle w:val="Normal"/>
        <w:jc w:val="both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  <w:tab/>
        <w:tab/>
        <w:tab/>
        <w:tab/>
        <w:tab/>
        <w:tab/>
        <w:tab/>
        <w:tab/>
        <w:t>/-/Ireneusz Kordziński</w:t>
      </w:r>
    </w:p>
    <w:sectPr>
      <w:headerReference w:type="default" r:id="rId5"/>
      <w:headerReference w:type="first" r:id="rId6"/>
      <w:type w:val="nextPage"/>
      <w:pgSz w:w="11906" w:h="16838"/>
      <w:pgMar w:left="720" w:right="720" w:gutter="0" w:header="708" w:top="76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Akapitzlist1">
    <w:name w:val="Akapit z listą1"/>
    <w:basedOn w:val="Normal"/>
    <w:qFormat/>
    <w:pPr>
      <w:widowControl w:val="false"/>
      <w:suppressAutoHyphens w:val="true"/>
      <w:ind w:left="720" w:hanging="0"/>
    </w:pPr>
    <w:rPr>
      <w:rFonts w:eastAsia="SimSun;宋体" w:cs="Mangal"/>
      <w:kern w:val="2"/>
      <w:lang w:bidi="hi-I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jc w:val="center"/>
      <w:textAlignment w:val="baseline"/>
    </w:pPr>
    <w:rPr>
      <w:b/>
      <w:i/>
      <w:sz w:val="28"/>
      <w:szCs w:val="20"/>
    </w:rPr>
  </w:style>
  <w:style w:type="paragraph" w:styleId="CharChar1">
    <w:name w:val="Char Char1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ontakt@zgm.lubawka.eu" TargetMode="External"/><Relationship Id="rId4" Type="http://schemas.openxmlformats.org/officeDocument/2006/relationships/hyperlink" Target="mailto:kontakt@zgm.lubawka.e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5:19:00Z</dcterms:created>
  <dc:creator>admin</dc:creator>
  <dc:description/>
  <cp:keywords/>
  <dc:language>en-US</dc:language>
  <cp:lastModifiedBy>W2</cp:lastModifiedBy>
  <cp:lastPrinted>2017-05-05T13:24:00Z</cp:lastPrinted>
  <dcterms:modified xsi:type="dcterms:W3CDTF">2018-06-05T12:01:00Z</dcterms:modified>
  <cp:revision>3</cp:revision>
  <dc:subject/>
  <dc:title/>
</cp:coreProperties>
</file>