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fax:0 75-74-11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sza do składania ofert na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w zakresie wynikającym z art. 61-62 ustawy Prawo Budowlane rocznych przeglądów stanu technicznego budynków komunalnych i budynków wspólnot mieszkaniowych będących w zarządzie ZGM 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Lubawc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. j. Dz. U. z 2018 r., poz. 1986 ze zm.)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rzedmiotem zamówienia jest przeprowadzenie w budynkach będących w zarządzie ZGM w Lubawce rocznych przeglądów stanu technicznego budynków w zakresie wynikającym z art. 61-62 ustawy Prawo Budowlane. Kontroli podlegają: budynki komunalne, budynki wspólnot mieszkaniowych, pomieszczenia gospodarcze (komórki) przynależne do tych budynków. </w:t>
      </w:r>
    </w:p>
    <w:p>
      <w:pPr>
        <w:pStyle w:val="Style13"/>
        <w:widowControl/>
        <w:spacing w:lineRule="auto" w:line="276"/>
        <w:jc w:val="both"/>
        <w:rPr/>
      </w:pPr>
      <w:r>
        <w:rPr>
          <w:rFonts w:cs="Arial"/>
          <w:sz w:val="22"/>
          <w:szCs w:val="22"/>
        </w:rPr>
        <w:t>2. Liczba budynków komunalnych do przeprowadzenia rocznych przeglądów wynosi: 78.</w:t>
      </w:r>
    </w:p>
    <w:p>
      <w:pPr>
        <w:pStyle w:val="Style13"/>
        <w:widowControl/>
        <w:spacing w:lineRule="auto" w:line="276"/>
        <w:jc w:val="both"/>
        <w:rPr/>
      </w:pPr>
      <w:r>
        <w:rPr>
          <w:rFonts w:cs="Arial"/>
          <w:sz w:val="22"/>
          <w:szCs w:val="22"/>
        </w:rPr>
        <w:t>3. Liczba budynków wspólnot mieszkaniowych do przeprowadzenia rocznych przeglądów wynosi: 148.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Kontroli podlegają również: kaplice cmentarne.</w:t>
      </w:r>
    </w:p>
    <w:p>
      <w:pPr>
        <w:pStyle w:val="Style13"/>
        <w:widowControl/>
        <w:spacing w:lineRule="auto" w:line="276"/>
        <w:jc w:val="both"/>
        <w:rPr/>
      </w:pPr>
      <w:r>
        <w:rPr>
          <w:rFonts w:cs="Arial"/>
          <w:sz w:val="22"/>
          <w:szCs w:val="22"/>
        </w:rPr>
        <w:t>5. Liczba kaplic cmentarnych do przeprowadzenia rocznych przeglądów wynosi: 2.</w:t>
      </w:r>
    </w:p>
    <w:p>
      <w:pPr>
        <w:pStyle w:val="Style13"/>
        <w:widowControl/>
        <w:spacing w:lineRule="auto" w:line="276"/>
        <w:jc w:val="both"/>
        <w:rPr/>
      </w:pPr>
      <w:r>
        <w:rPr>
          <w:rFonts w:cs="Arial"/>
          <w:sz w:val="22"/>
          <w:szCs w:val="22"/>
        </w:rPr>
        <w:t>5.1. Kaplica cmentarna na cmentarzu komunalnym w Lubawce przy ul. Cmentarnej.</w:t>
      </w:r>
    </w:p>
    <w:p>
      <w:pPr>
        <w:pStyle w:val="Style13"/>
        <w:widowControl/>
        <w:spacing w:lineRule="auto" w:line="276"/>
        <w:jc w:val="both"/>
        <w:rPr/>
      </w:pPr>
      <w:r>
        <w:rPr>
          <w:rFonts w:cs="Arial"/>
          <w:sz w:val="22"/>
          <w:szCs w:val="22"/>
        </w:rPr>
        <w:t>5.2. Kaplica cmentarna na cmentarzu komunalnym w Miszkowicach.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6. Kontroli podlega również mur cmentarny na cmentarzu komunalnym w Lubawce przy ul. Cmentarnej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 Załącznikami do niniejszego zapytania ofertowego są wzory protokołów z wykonanych przeglądów technicznych, które stanowić będą integralną część umow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. Kontrole stanu technicznego obiektów budowlanych mogą przeprowadzać wyłącznie osoby posiadające uprawnienia budowlane w odpowiedniej specjalności i odpowiednim zakresie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ermin wykonania zamówienia: do dnia: 15.09.2019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iejsce wykonania zamówienia: Miasto i Gmina Lubawka, województwo dolnośląsk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ykaz budynków objętych przeprowadzeniem kontroli stanowi załącznik do niniejszego zapytania ofertowego i będzie stanowił integralną część umowy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sz w:val="22"/>
          <w:szCs w:val="22"/>
        </w:rPr>
      </w:pPr>
      <w:r>
        <w:rPr>
          <w:rFonts w:cs="Arial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uprawnienia budowlane w odpowiedniej specjalności i odpowiednim zakresie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 oferty należy dołączyć: dokumenty wymienione w pkt. 5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1. Oferty, należy składać w siedzibie Zamawiającego tj. Zakład Gospodarki Miejskiej w Lubawce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ul. Zielona 12, pokój nr 5 (I piętro, sekretariat) lub przesłać za pośrednictwem kuriera lub poczty decyduje data i godzina dotarcia przesyłki do Sekretariatu Zamawiającego a nie data złożenia przesyłki w urzędzie pocztowym lub innemu operatorowi. 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Koperta powinna być zaadresowana do Zamawiającego na adres: Zakład Gospodarki Miejskiej w Lubawce ul. Zielona 12, i oznaczona: „Oferta na przeprowadzenie przeglądów technicznych budynków”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29.07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19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4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29.07.2019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4:15</w:t>
      </w:r>
      <w:r>
        <w:rPr>
          <w:rFonts w:cs="Calibri" w:ascii="Calibri" w:hAnsi="Calibri"/>
          <w:sz w:val="22"/>
          <w:szCs w:val="22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Oferty złożone po terminie będą zwrócone Wykonawcy bez otwier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Uprawniony do kontaktów z Wykonawcami: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 sprawie przedmiotu zamówienia i w sprawie procedury: Edyta Guguł tel. 075 74 11 322 wew. 29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8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odpowiednimi środkami (sprzętem) do prawidłowego wykonania przedmiotu zamówieni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umow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ory protokołów z wykonanych przeglądów technicznych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az budynków,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12.07.2019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……………………………………</w:t>
      </w:r>
      <w:r>
        <w:rPr>
          <w:rFonts w:cs="Calibri" w:ascii="Calibri" w:hAnsi="Calibri"/>
          <w:sz w:val="22"/>
          <w:szCs w:val="22"/>
          <w:u w:val="single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firstLine="708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Odpowiadając na zapytanie ofertowe na przeprowadzenie w zakresie wynikającym z art. 61-62 ustawy Prawo Budowlane przeglądów rocznych stanu technicznego budynków komunalnych i budynków wspólnot mieszkaniowych będących w zarządzie ZGM w Lubawce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…………….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………..………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.……....……….........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 nr fax:…………………………………………………………..……………….........……….....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 REGON: ……………………………………………………..………………..……….............…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..…..……………….…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..............……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…………...….….…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Oferujemy wykonanie zamówienia za cenę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stanu technicznego budynków komunalnych wraz z pomieszczeniami gospodarczymi, przeglądy kaplic cmentarnych oraz przegląd muru cmentarnego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netto: ………………………………………… zł. (słownie) …………………………………….………….………………….……..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.……..%) ……………………………. zł. (słownie) ……………………………………………………………….…..….…..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………..… zł. (słownie) ………………………………………….……..……………………….....…..</w:t>
      </w:r>
    </w:p>
    <w:p>
      <w:pPr>
        <w:pStyle w:val="Normal"/>
        <w:widowControl w:val="false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jednego przeglądu technicznego: …………………… (słownie) ……………………………..…………………………………………………………………..…..…………………..…. 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stanu technicznego budynków wspólnot mieszkaniowych wraz z pomieszczeniami gospodarczymi: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Kwota netto: ………………………….……………… zł. (słownie) …………………………………….………….……………………...…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.……..%) ……………………………. zł. (słownie) ……………………………………………………….……………....……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.………..… zł. (słownie) ………………………………………….…….……………..……..….....…..</w:t>
      </w:r>
    </w:p>
    <w:p>
      <w:pPr>
        <w:pStyle w:val="Normal"/>
        <w:widowControl w:val="false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jednego przeglądu technicznego: …………………… (słownie) …………………………………………………………………………………………………………………..………..…. 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dnocześnie oświadczam/my, że w cenie oferty zostały uwzględnione wszystkie koszty wykonania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rmin realizacji przedmiotu zamówienia do dnia: </w:t>
      </w:r>
      <w:r>
        <w:rPr>
          <w:rFonts w:cs="Calibri" w:ascii="Calibri" w:hAnsi="Calibri"/>
          <w:b/>
          <w:sz w:val="22"/>
          <w:szCs w:val="22"/>
        </w:rPr>
        <w:t>15.09.2019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Termin płatności: 30-dni od momentu przedłożenia faktury i protokołu odbioru robó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Oświadczam/y, że załączony do zapytania ofertowego wzór umowy został przez nas zaakceptowany i zobowiązujemy się w przypadku wyboru naszej oferty do zawarcia umowy na wymienionych warunkach oraz w miejscu i terminie wyznaczonym przez Zamawiającego *)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Oświadczam/y, że jesteśmy związani niniejszą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8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9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………….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- str. ….……………………………......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    - str. ………………………….………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Uprawnienia budowlane…………………………………………………………………….…….- str. …………………………….………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..…..- str. ……………………………………….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, dnia ........................         ........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…</w:t>
      </w:r>
      <w:r>
        <w:rPr>
          <w:rFonts w:cs="Calibri" w:ascii="Calibri" w:hAnsi="Calibri"/>
          <w:sz w:val="22"/>
          <w:szCs w:val="22"/>
          <w:u w:val="single"/>
        </w:rPr>
        <w:t>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WYKONAWCY</w:t>
      </w:r>
    </w:p>
    <w:p>
      <w:pPr>
        <w:pStyle w:val="Normal"/>
        <w:ind w:left="212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a przeprowadzenie w zakresie wynikającym z art. 61-62 ustawy Prawo Budowlane przeglądów rocznych stanu technicznego budynków komunalnych, budynków wspólnot mieszkaniowych wraz z pomieszczeniami przynależnymi do tych budynków, przeglądów kaplic cmentarnych i muru cmentarnego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.., dnia …….……………..….…..</w:t>
        <w:tab/>
        <w:tab/>
        <w:t>.…………….......…………..…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3</w:t>
      </w:r>
    </w:p>
    <w:p>
      <w:pPr>
        <w:pStyle w:val="Heading2"/>
        <w:ind w:left="2832" w:firstLine="708"/>
        <w:rPr/>
      </w:pPr>
      <w:r>
        <w:rPr>
          <w:rFonts w:cs="Calibri" w:ascii="Calibri" w:hAnsi="Calibri"/>
          <w:i w:val="false"/>
          <w:sz w:val="22"/>
          <w:szCs w:val="22"/>
        </w:rPr>
        <w:t>U M O W A  NR ……/WM/2019/ZGM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a wykonanie przeglądów rocznych stanu technicznego budynków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 budynkach gdzie występują wspólnoty mieszkaniowe/budynki komunalne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 </w:t>
      </w:r>
      <w:r>
        <w:rPr>
          <w:rFonts w:cs="Calibri" w:ascii="Calibri" w:hAnsi="Calibri"/>
          <w:b/>
          <w:sz w:val="22"/>
          <w:szCs w:val="22"/>
        </w:rPr>
        <w:t xml:space="preserve">2019r. </w:t>
      </w:r>
      <w:r>
        <w:rPr>
          <w:rFonts w:cs="Calibri" w:ascii="Calibri" w:hAnsi="Calibri"/>
          <w:sz w:val="22"/>
          <w:szCs w:val="22"/>
        </w:rPr>
        <w:t>w Lubawce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otami Mieszkaniowymi w imieniu, których działa Gmina Lubawka, 58-420 Lubawka, ul. Plac Wolności 1, NIP: 614-10-01-909, reprezentowana przez: Zakład Gospodarki Miejskiej w Lubawce, 58-420 Lubawka ul. Zielona 12 – w imieniu którego występuje: Ireneusz Kordziński – Kierownik Zakładu przy kontrasygnacie Głównego Księgowego Zakładu Danuty Rudzkiej, zwany w dalszej treści umowy „ZAMAWIAJĄCYM”,</w:t>
      </w:r>
    </w:p>
    <w:p>
      <w:pPr>
        <w:pStyle w:val="BodyText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 prowadzącym działalność gospodarczą pod firmą: …………………..z siedzibą w ……………., w oparciu, NIP:….., REGON: ………………, </w:t>
      </w:r>
      <w:r>
        <w:rPr>
          <w:rFonts w:cs="Calibri" w:ascii="Calibri" w:hAnsi="Calibri"/>
          <w:bCs/>
          <w:sz w:val="22"/>
          <w:szCs w:val="22"/>
        </w:rPr>
        <w:t>zwanym dalej „WYKONAWCĄ”,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 pominięciem procedur wynikających z Ustawy Prawo Zamówień Publicznych z dnia 29.01.2004r. (tekst jedn: Dz. U. z 2018r. poz. 1986 ze zm.) została zawarta umowa o następującej treści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rFonts w:cs="Calibri" w:ascii="Calibri" w:hAnsi="Calibri"/>
          <w:sz w:val="22"/>
          <w:szCs w:val="22"/>
        </w:rPr>
        <w:t>1. Zamawiający zleca a Wykonawca zobowiązuje się do wykonania kontroli rocznej budynków pozostających w zarządzie Zamawiającego – zgodnie z art. 61-62 ust. 1 pkt. 1 Ustawy z dnia 7 lipca 1994r. Prawa Budowlanego (t. j. z 2019r. poz. 1186) – w zakresie sprawdzenia stanu technicznego elementów budynków narażonych na szkodliwe wpływy atmosferyczne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kres prac obejmuje: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/ sprawdzenie stanu technicznego elementów budynku narażonych na szkodliwe wpływy atmosferyczne wraz z oceną stanu technicznego,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 wskazanie koniecznych prac naprawczych, wraz ze sporządzeniem protokołów z okresowego przeglądu technicznego budy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ontroli będą podlegać budynki na terenie miasta i Gminy Lubawka tj. 148 budynków wspólnot mieszkaniowych, 78 budynków komunalnych, dwie kaplice cmentarne, mur cmentar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 wykonanie przedmiotu umowy strony ustalają wynagrodzenie ryczałtowe, które zostało ustalone w wyniku złożonej oferty cenowej i wynosi: …. zł. brutto za każdy budynek x 148 budynków co daje kwotę brutto: ……. zł. słownie (………………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/ cena przyjęta za przegląd jednego budynku wynosi ……….. zł. brutto niezależnie od liczby lokali mieszkalnych i użytkowych występujących w danym budy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tość przedmiotu umowy obejmuje wszystkie koszty i czynności związane z oceną stanu technicznego budynków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1. Przedmiot umowy obejmuje również wykonanie przez Wykonawcę wszelkich prac związanych z wymaganiami BHP, organizacją i realizacją umowy bez zakłóceń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ykonawca zobowiązuje się wykonać przedmiot umowy z należytą starannością, zgodnie z obowiązującymi przepisami, normami technicznymi, standardami, etyką zawodową oraz postanowieniami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Z wykonania przeglądów rocznych stanu technicznego budynków Wykonawca zobowiązany jest dostarczyć Zamawiającemu protokoły kontroli, które stanowić będą podstawę oceny ich stanu technicznego według załącznika nr 2, 3 i 4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również do dokonania stosownych wpisów w książkach budowlanych kontrolowanych obiekt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nie przeglądów technicznych wykonane zostanie w termini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e od dnia:</w:t>
      </w:r>
      <w:r>
        <w:rPr>
          <w:rFonts w:cs="Calibri" w:ascii="Calibri" w:hAnsi="Calibri"/>
          <w:b/>
          <w:i/>
          <w:sz w:val="22"/>
          <w:szCs w:val="22"/>
        </w:rPr>
        <w:t xml:space="preserve"> zgodnie z umow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kończenie do dnia</w:t>
      </w:r>
      <w:r>
        <w:rPr>
          <w:rFonts w:cs="Calibri" w:ascii="Calibri" w:hAnsi="Calibri"/>
          <w:b/>
          <w:i/>
          <w:sz w:val="22"/>
          <w:szCs w:val="22"/>
        </w:rPr>
        <w:t>: 15.09.2019r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>§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Należność za wykonane usługi płatna będzie następująco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/ za wykonanie przeglądów rocznych stanu technicznego budynków należność płatna będzie w terminie 30 - stu dni licząc od dnia otrzymania prawidłowo wystawionej faktury wraz z dołączonymi protokołami z wykonanych przeglądów o których mowa w § 2 ust.4 oraz wykazem budynków, w których były przeprowadzane przegląd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 Za wykonane usługi w budynku, w którym występuje Wspólnota Mieszkaniowa, Wykonawca wystawia faktury na każdą wspólnotę mieszkaniową odręb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/ Faktury wystawiane na poszczególne Wspólnoty Mieszkaniowe przesyłane będą na adres Zamawiającego tj. ZGM ul. Zielona nr 12, 58–420 Lubaw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ależność za wykonanie przedmiotowych usług zostanie przekazana na rachunek bankowy Wykonawcy wskazany na fakturze, po dokonaniu ewentualnych potrąceń wynikłych z winy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ma prawo potrącić kary umowne z należnego Wykonawcy wynagrod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zastrzega sobie prawo uzasadnionej rezygnacji z częściowego wykonania prac objętych przedmiotem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astrzega sobie prawo aneksowania terminu wykonania przedmiotu umowy w przypadku umotywowanych niemożności wykonania prac objętych przedmiotem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Podany w § 3 niniejszej umowy termin realizacji przedmiotu umowy dotyczy przekazania kompletu protokołów z wykonanych przeglądów rocznych stanu technicznego budynków jak również dokonanie stosownych wpisów do książek obiektów budowlanych kontrolowanych budynk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Odbió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odbędzie się na podstawie protokołu zdawczo–odbiorczego spisanego w obecności przedstawicieli umawiających się stron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Zamawiający ma prawo realizacji swoich uprawnień wynikających z niniejszej umowy a w szczególności do nadzoru nad przebiegiem prac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mawiający winien powiadomić pisemnie Wykonawcę o zauważonych brakach i wadach przekazanej dokumentacji, o której mowa w § 2 ust. 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erminie 14-stu dni licząc od dnia jej przekaz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w terminie 14-stu dni od daty przekazania uwag odnośnie dokumentacji ustosunkować się do nich na piśmie i wnieść popra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ny ustalają następujące kary umow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 opóźnienie w wykonaniu pracy objętej przedmiotem umowy Wykonawca może być obciążony przez Zamawiającego karą umowną w wysokości 0,25% wynagrodzenia umownego ryczałtowego, o którym mowa w § 2 niniejszej umowy, za każdy rozpoczęty dzień opóźn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zwłokę w zapłacie należności za wykonaną pracę Zamawiający może być obciążony przez Wykonawcę odsetkami ustawowym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Za odstąpienie od umowy przez jedną ze stron za które odpowiedzialność ponosi druga strona, strona odstępująca zapłaci stronie trwającej przy umowie 25% wynagrodzenia umownego, o którym mowa w § 2 ust. 1 umowy tj. ………. zł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obowiązują przepisy Kodeksu Cywilnego i Kodeksu Postępowania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treści umowy wymagają formy pisemnej w postaci aneksu pod rygorem niewa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łe z niniejszej umowy rozpatrywać będzie właściwy miejscowo i rzeczowo Są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 xml:space="preserve">§ 12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ła sporządzona w dwóch jednobrzmiących egzemplarzach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umowy są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łącznik nr 1 – wykaz budynków wspólnot mieszkaniowych/komunalnych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,3,4 – wzór protokołu przeglądu stanu technicznego budynku, pomieszczeń gospodarczych, muru cmentarnego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                                       ......................................................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 xml:space="preserve">ZAMAWIAJĄCY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UWAGA: odrębna umowa zostaje zawarta na przeprowadzenie rocznych przeglądów stanu technicznego budynków w zakresie wynikającym z art. 62 ustawy Prawo budowlane </w:t>
      </w:r>
      <w:r>
        <w:rPr>
          <w:rFonts w:cs="Calibri" w:ascii="Calibri" w:hAnsi="Calibri"/>
          <w:sz w:val="22"/>
          <w:szCs w:val="22"/>
        </w:rPr>
        <w:t>na budynki komunalne i odrębna umowa na budynki wspólnot mieszkan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spólnot mieszkaniowych faktury muszą być wystawione na każdą wspólnotę mieszkaniową oddzielnie i dostarczone na adres Zakładu Gospodarki Miejskiej w Lubaw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34:00Z</dcterms:created>
  <dc:creator>admin</dc:creator>
  <dc:description/>
  <cp:keywords/>
  <dc:language>en-US</dc:language>
  <cp:lastModifiedBy>W2</cp:lastModifiedBy>
  <cp:lastPrinted>2017-03-31T10:21:00Z</cp:lastPrinted>
  <dcterms:modified xsi:type="dcterms:W3CDTF">2019-07-12T07:37:00Z</dcterms:modified>
  <cp:revision>13</cp:revision>
  <dc:subject/>
  <dc:title>Z A P Y T A N I E    O F E R T O W E</dc:title>
</cp:coreProperties>
</file>